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280"/>
        <w:rPr/>
      </w:pPr>
      <w:r>
        <w:rPr>
          <w:rFonts w:eastAsia="仿宋_GB2312" w:cs="&amp;#23435;&amp;#20307;;Times New Roman" w:ascii="仿宋_GB2312" w:hAnsi="仿宋_GB2312"/>
          <w:sz w:val="27"/>
          <w:szCs w:val="27"/>
        </w:rPr>
        <w:t>                        </w:t>
      </w:r>
      <w:r>
        <w:rPr>
          <w:rFonts w:eastAsia="仿宋_GB2312" w:cs="仿宋_GB2312" w:ascii="仿宋_GB2312" w:hAnsi="仿宋_GB2312"/>
          <w:sz w:val="27"/>
          <w:szCs w:val="27"/>
        </w:rPr>
        <w:t xml:space="preserve"> </w:t>
      </w:r>
      <w:r>
        <w:rPr>
          <w:rFonts w:eastAsia="仿宋_GB2312" w:cs="仿宋_GB2312" w:ascii="仿宋_GB2312" w:hAnsi="仿宋_GB2312"/>
          <w:sz w:val="27"/>
          <w:szCs w:val="27"/>
        </w:rPr>
        <w:t xml:space="preserve">      </w:t>
      </w:r>
      <w:r>
        <w:rPr>
          <w:rFonts w:eastAsia="华文中宋" w:cs="华文中宋" w:ascii="华文中宋" w:hAnsi="华文中宋"/>
          <w:sz w:val="36"/>
          <w:szCs w:val="36"/>
        </w:rPr>
        <w:t xml:space="preserve">  </w:t>
      </w:r>
      <w:r>
        <w:rPr>
          <w:rFonts w:eastAsia="华文中宋" w:cs="华文中宋" w:ascii="华文中宋" w:hAnsi="华文中宋"/>
          <w:sz w:val="36"/>
          <w:szCs w:val="36"/>
        </w:rPr>
        <w:t>2008</w:t>
      </w:r>
      <w:r>
        <w:rPr>
          <w:rFonts w:ascii="华文中宋" w:hAnsi="华文中宋" w:cs="华文中宋" w:eastAsia="华文中宋"/>
          <w:sz w:val="36"/>
          <w:szCs w:val="36"/>
        </w:rPr>
        <w:t>年卫生工作要点</w:t>
      </w:r>
    </w:p>
    <w:p>
      <w:pPr>
        <w:pStyle w:val="Style15"/>
        <w:spacing w:lineRule="exact" w:line="440"/>
        <w:rPr/>
      </w:pPr>
      <w:r>
        <w:rPr/>
        <w:t> </w:t>
      </w:r>
      <w:r>
        <w:rPr/>
        <w:t xml:space="preserve">   </w:t>
      </w:r>
      <w:r>
        <w:rPr/>
        <w:t>2008</w:t>
      </w:r>
      <w:r>
        <w:rPr/>
        <w:t>年卫生工作总的要求是：以邓小平理论和“三个代表”重要思想为指导，深入贯彻落实科学发展观和党的十七大精神，稳步推进医药卫生体制改革，实现新型农村合作医疗制度全面覆盖，继续加强公共卫生服务体系和医疗服务体系建设，加快农村和社区卫生服务发展，做好重大疾病防控和突发公共卫生事件应急处置工作，促进中医药发展，强化医疗卫生监管和法制建设，为北京奥运会顺利召开提供卫生安全保障。</w:t>
      </w:r>
      <w:r>
        <w:rPr/>
        <w:br/>
        <w:t xml:space="preserve">    </w:t>
      </w:r>
      <w:r>
        <w:rPr/>
        <w:t>一、深入贯彻党的十七大精神，坚持卫生工作的正确方向</w:t>
      </w:r>
      <w:r>
        <w:rPr/>
        <w:br/>
        <w:t xml:space="preserve">    </w:t>
      </w:r>
      <w:r>
        <w:rPr/>
        <w:t>党的十七大提出了全面建设小康社会新的奋斗目标，对建立基本医疗卫生制度，实现人人享有基本医疗卫生服务做出了战略部署。党的十七大明确提出，要坚持公共医疗卫生的公益性质，坚持预防为主、以农村为重点、中西医并重，实行政事分开、管办分开、医药分开、营利性和非营利性分开，强化政府责任和投入，完善国民健康政策，建设覆盖城乡居民的公共卫生服务体系、医疗服务体系、医疗保障体系、药品供应保障体系，深化公立医院改革，加强医德医风建设，积极扶持中医药和民族医药事业发展，为群众提供安全、有效、方便、价廉的医疗卫生服务，为卫生改革发展指明了方向和目标。卫生工作的方向是为人民健康服务，本质是坚持公益性质，目标是人人享有基本医疗卫生服务，重点是加强四大体系建设，保障是强化政府责任和投入、完善国民健康政策。</w:t>
      </w:r>
      <w:r>
        <w:rPr/>
        <w:br/>
        <w:t xml:space="preserve">    </w:t>
      </w:r>
      <w:r>
        <w:rPr/>
        <w:t>认真贯彻落实党的十七大精神，是卫生系统首要的政治任务。各级卫生部门要在党委和政府的统一领导下，认真组织好党的十七大精神的学习和贯彻落实工作。要高举中国特色社会主义伟大旗帜，坚持走中国特色社会主义卫生发展道路；要全面把握建设小康社会奋斗目标的新要求，建设基本医疗卫生制度，努力实现人人享有基本医疗卫生服务；要紧密联系本地区本单位的工作实际和卫生工作人员的思想实际，坚持学以致用、用以促学，着力解决人民群众反映强烈的突出问题，坚持发展为了人民、发展依靠人民、发展成果由人民共享。</w:t>
      </w:r>
      <w:r>
        <w:rPr/>
        <w:br/>
        <w:t xml:space="preserve">    </w:t>
      </w:r>
      <w:r>
        <w:rPr/>
        <w:t>认真贯彻落实党的十七大精神，必须进一步转变卫生行政管理职能，改进机关工作作风，努力建设学习型、法制型、高效型的卫生行政机关，提高卫生决策水平和管理能力。加强重大卫生战略问题研究，坚持依法决策、科学决策和民主决策。全面推进卫生政务公开，公开、透明、及时、准确地向社会发布相关卫生信息，加强电子政务建设。加强卫生信访工作，认真解决群众反映的实际问题。深入开展治理医药购销领域商业贿赂专项工作，探索建立治理商业贿赂的长效机制，坚决纠正不正之风。加强医德医风教育，弘扬救死扶伤精神，大力宣传先进集体和模范人物，在全社会树立尊重医学、尊重病人、尊重医疗卫生工作者的良好风气，构建和谐医患关系。立足当前，着眼长远，以增进全民族健康为目标，研究制定“健康中国</w:t>
      </w:r>
      <w:r>
        <w:rPr/>
        <w:t>2020”</w:t>
      </w:r>
      <w:r>
        <w:rPr/>
        <w:t>战略。</w:t>
      </w:r>
      <w:r>
        <w:rPr/>
        <w:br/>
        <w:t xml:space="preserve">    </w:t>
      </w:r>
      <w:r>
        <w:rPr/>
        <w:t>二、全面推进医药卫生体制改革，认真组织好医改试点</w:t>
      </w:r>
      <w:r>
        <w:rPr/>
        <w:br/>
        <w:t xml:space="preserve">    </w:t>
      </w:r>
      <w:r>
        <w:rPr/>
        <w:t>充分认识深化医药卫生体制改革的重要性、紧迫性和艰巨性，认真落实国务院关于深化医药卫生体制改革的指导思想、基本原则、目标任务和政策措施，制定好改革配套文件。医药卫生改革必须坚持以人为本，把维护人民健康权益放在第一位；必须立足于国情，探索中国特色的医药卫生发展道路；必须注重公平效率的统一，实行政府主导与发挥市场机制作用相结合；必须做到统筹兼顾，把完善制度与解决当前群众反映强烈的突出问题结合起来。</w:t>
      </w:r>
      <w:r>
        <w:rPr/>
        <w:br/>
        <w:t xml:space="preserve">    </w:t>
      </w:r>
      <w:r>
        <w:rPr/>
        <w:t>明确医药卫生体制改革的重点。一是建立比较完善的城乡公共卫生服务体系、农村三级医疗卫生服务体系和以社区卫生服务为基础的新型城市医疗卫生服务体系，健全职能，明确责任，落实加大政府投入的政策措施，加强人才队伍建设，提高基本医疗卫生服务水平和质量；二是积极促进建立覆盖城乡居民的职工基本医疗保险、城镇居民基本医疗保险、新型农村合作医疗和医疗救助制度；三是建立国家基本药物制度，保证群众基本用药安全，有效控制药品价格；四是建立比较规范的公立医院管理体制，逐步改革“以药补医”机制，完善经济补偿机制，加大政府投入，严格收支管理，落实公益性质。</w:t>
      </w:r>
      <w:r>
        <w:rPr/>
        <w:br/>
        <w:t xml:space="preserve">    </w:t>
      </w:r>
      <w:r>
        <w:rPr/>
        <w:t>围绕深化医药卫生体制改革，要加强对卫生管理体制、医疗卫生机构运行机制、政府卫生投入、医药服务价格形成机制、卫生人才队伍建设、卫生信息管理和卫生行政监督等方面的调查研究，尽快形成相互配套、相互衔接、相互支持的政策体系，并按照国务院的部署和要求，积极组织开展改革试点。要科学确定各级政府之间、政府与医疗卫生机构之间的卫生事权和责任，科学规划各级各类医疗卫生机构规划布局、建设规模和配置标准。会同有关部门研究确定公共卫生机构、农村卫生机构、社区卫生机构的人员编制、设备配置和经费标准，逐步建立稳定的经费保障机制和严格的工作绩效考核评价制度。探索政事分开、管办分开的有效形式，增强公立医院的公共服务职能和责任，研究落实属地化和全行业管理的具体措施。逐步改革“以药补医”机制，较大幅度降低药品价格，并通过设立药事服务费、提高医疗服务价格、增加政府投入等方式，完善医疗机构补偿机制。积极推进城市社区卫生服务中心（站）和乡镇卫生院收支两条线管理、公共卫生服务和基本医疗服务经费总额预付等多种形式改革，落实政府对基础设施建设、设备购置、离退人员经费和业务经费的补助政策。积极配合有关部门推进卫生事业单位人事和分配制度改革。</w:t>
      </w:r>
      <w:r>
        <w:rPr/>
        <w:br/>
        <w:t xml:space="preserve">    </w:t>
      </w:r>
      <w:r>
        <w:rPr/>
        <w:t>三、切实加强公共卫生管理，保障北京奥运会顺利举行</w:t>
      </w:r>
      <w:r>
        <w:rPr/>
        <w:br/>
        <w:t xml:space="preserve">    </w:t>
      </w:r>
      <w:r>
        <w:rPr/>
        <w:t>办好</w:t>
      </w:r>
      <w:r>
        <w:rPr/>
        <w:t>2008</w:t>
      </w:r>
      <w:r>
        <w:rPr/>
        <w:t>年北京奥运会，是全国各族人民的共同心愿，为世界所瞩目。各级卫生部门，特别是北京市和奥运项目承办城市，要从全局出发，扎实做好传染病防控、食品卫生监管、应急医疗救护和公共场所控烟等卫生保障工作，确保北京奥运会圆满成功。</w:t>
      </w:r>
      <w:r>
        <w:rPr/>
        <w:br/>
        <w:t xml:space="preserve">    </w:t>
      </w:r>
      <w:r>
        <w:rPr/>
        <w:t>认真贯彻落实《突发事件应对法》，完善相关配套制度，落实各项应急工作措施，建立健全部门间协调工作机制，加强卫生应急管理和队伍建设，提高卫生应急能力。加强实验室生物安全体系建设，认真做好有关细菌病毒毒株的管理。切实做好突发公共卫生事件防范和应急处置工作。加强急救医疗工作，完善急救医疗设施建设，建立比较健全的急救医疗服务体系。</w:t>
      </w:r>
      <w:r>
        <w:rPr/>
        <w:br/>
        <w:t xml:space="preserve">    </w:t>
      </w:r>
      <w:r>
        <w:rPr/>
        <w:t>进一步做好重大疾病防治工作。积极落实国家扩大免疫规划的政策措施，加强艾滋病、结核病、血吸虫病、乙肝等重大疾病的防治工作，控制鼠疫、霍乱、人禽流感、疟疾、狂犬病的发生。加大地方病防治规划的实施力度，有效防控碘缺乏病和氟、砷中毒。强化慢性非传染性疾病的预防干预措施，广泛开展健康教育，引导健康文明的生活方式，研究降低心脑血管疾病、糖尿病和恶性肿瘤发病率的有效措施。进一步做好妇幼保健工作，继续加强“降消”项目监督管理。继续开展“亿万农民健康促进行动”和“相约健康社区行”活动。加强履行《烟草控制框架公约》的相关能力建设，普遍开展控烟试点工作。加强精神卫生工作。大力开展爱国卫生运动，组织开展卫生城市创建活动，以改水改厕为重点推进农村环境卫生整治。</w:t>
      </w:r>
      <w:r>
        <w:rPr/>
        <w:br/>
        <w:t xml:space="preserve">    </w:t>
      </w:r>
      <w:r>
        <w:rPr/>
        <w:t>加强卫生监督体系建设，提高依法监管能力。深入开展餐饮消费安全整治活动，推广食品卫生监督量化分级管理制度，规范食品卫生许可和准入管理，实行严格的餐饮从业人员健康证管理和餐饮业食品索证管理，建立健全食品卫生监管长效机制。严格血液管理，规范采供血机构的执业行为，大力促进自愿无偿献血。确定重点行业、重点地区和重点人群，加强职业病防治执法监督，开展重点公共场所和生活饮用水卫生监督检查，做好饮用水卫生监测工作。</w:t>
      </w:r>
      <w:r>
        <w:rPr/>
        <w:br/>
        <w:t xml:space="preserve">    </w:t>
      </w:r>
      <w:r>
        <w:rPr/>
        <w:t>四、加强医疗服务体系建设，努力为群众提供安全、有效、方便、价廉的服务</w:t>
      </w:r>
      <w:r>
        <w:rPr/>
        <w:br/>
        <w:t xml:space="preserve">    </w:t>
      </w:r>
      <w:r>
        <w:rPr/>
        <w:t>大力发展农村卫生服务，建立健全以县级医院为龙头、乡镇卫生院为骨干、村卫生室为基础的农村三级医疗卫生服务网络。县级医院主要从事农村地区危重患者的诊治，指导乡镇卫生院和村卫生室开展医疗卫生服务，培训乡村卫生人员；乡镇卫生院主要提供公共卫生服务和常见病多发病诊治工作，指导村卫生室开展医疗卫生服务；村卫生室主要开展公共卫生服务和一般疾病诊治工作。加快实施农村卫生服务体系建设与发展规划，积极推进农村医疗卫生基础设施和能力建设。政府重点办好县级医院并在每个乡镇办好一所卫生院，采取多种形式支持村卫生室建设。积极探索乡镇卫生院的绩效考核评估办法，鼓励实行乡村一体化管理。</w:t>
      </w:r>
      <w:r>
        <w:rPr/>
        <w:br/>
        <w:t xml:space="preserve">    </w:t>
      </w:r>
      <w:r>
        <w:rPr/>
        <w:t>完善新型农村合作医疗制度，实现基本覆盖全国农村的目标。提高中央财政和地方财政对参合农民的补助标准，适当增加参合农民缴费，完善统筹补偿方案，扩大参合农民的受益面，提高受益水平。加强新型农村合作医疗基金管理和经办体系建设，提高管理能力。探索建立稳定可靠的筹资机制，规范基金财务管理制度，加强对定点医疗机构的监督管理，有效控制医疗费用。组织开展建立农民健康档案的试点工作。</w:t>
      </w:r>
      <w:r>
        <w:rPr/>
        <w:br/>
        <w:t xml:space="preserve">    </w:t>
      </w:r>
      <w:r>
        <w:rPr/>
        <w:t>大力发展社区卫生服务。加快城市社区卫生服务网络建设，完善社区卫生服务职能、工作范围和业绩考核办法，全面落实发展社区卫生服务的相关政策。转变社区卫生服务机构服务模式，坚持主动服务、上门服务，逐步建立社区首诊、分级医疗和双向转诊的制度，积极推动医疗保险进社区，切实发挥社区卫生服务的基础性作用。研究确定社区卫生服务适宜技术，整合城市医疗卫生资源，充分利用城市现有一、二级医院及国有企事业单位所属医疗机构发展社区卫生服务。</w:t>
      </w:r>
      <w:r>
        <w:rPr/>
        <w:br/>
      </w:r>
      <w:r>
        <w:rPr/>
        <w:t xml:space="preserve">    </w:t>
      </w:r>
      <w:r>
        <w:rPr/>
        <w:t>加强医院服务体系建设，严格服务质量监管。牢固树立以病人为中心、医疗质量第一的理念，加强医院管理。坚持为人民服务的方向，强化公共服务职能。加强医德医风建设，坚决纠正损害群众利益的不正之风。依法规范医疗服务行为，严格医疗技术准入，重点强化对器官移植等高新技术的临床应用管理。切实做好医院感染控制工作，保证病人医疗安全。规范基本药物使用，制订基本药物使用规范和临床应用指南，重点抓好抗菌药物合理应用，完善药品不良反应监测，建立药品安全预警机制和应急处置机制。加强医疗急救体系建设，明确工作规范，提高急救服务能力。加强医院发展规范管理，严格控制利用银行贷款和社会融资盲目发展。积极开展“平安医院”创建活动，全面推行医院院务公开制度，接受群众监督，努力优化医疗执业环境。</w:t>
      </w:r>
      <w:r>
        <w:rPr/>
        <w:br/>
        <w:t xml:space="preserve">    </w:t>
      </w:r>
      <w:r>
        <w:rPr/>
        <w:t>进一步转变卫生部门职能，强化区域卫生规划，规范资格准入、技术标准、服务质量管理，明确各类医院功能和职责，建立城市医院与社区卫生服务机构的分工协作机制。</w:t>
      </w:r>
      <w:r>
        <w:rPr/>
        <w:br/>
        <w:t xml:space="preserve">    </w:t>
      </w:r>
      <w:r>
        <w:rPr/>
        <w:t>五、统筹兼顾，积极推动各项工作开展</w:t>
      </w:r>
      <w:r>
        <w:rPr/>
        <w:br/>
        <w:t xml:space="preserve">    </w:t>
      </w:r>
      <w:r>
        <w:rPr/>
        <w:t>加强卫生法制建设，积极做好《基本卫生保健法》、《精神卫生法》和《中医药法》等卫生法律立法和修订工作，开展《护士条例》等法规的制订和修订。加强卫生标准体系建设，进一步做好卫生普法工作。坚持依法行政，提高依法管理能力。</w:t>
      </w:r>
      <w:r>
        <w:rPr/>
        <w:br/>
        <w:t xml:space="preserve">    </w:t>
      </w:r>
      <w:r>
        <w:rPr/>
        <w:t>扶持中医药和民族医药事业发展。制定扶持中医药、民族医药发展的政策措施，加强中医药继承与发展，加快中医临床研究基地建设，充分发挥中医药在防治重大疾病、应对突发公共卫生事件和基本医疗卫生服务中的重要作用，引导医疗卫生机构采用中医药适宜技术。</w:t>
      </w:r>
      <w:r>
        <w:rPr/>
        <w:br/>
        <w:t xml:space="preserve">    </w:t>
      </w:r>
      <w:r>
        <w:rPr/>
        <w:t>进一步加强卫生人才队伍建设，建立健全卫生人员在岗培训制度，加快公共卫生、全科医师和农村卫生人员队伍建设。制定鼓励政策，推动优秀卫生人员到城乡基层、到缺医少药的地区工作，通过提供临床服务、开展人员培训、加强技术指导和物资设备支援等多种形式，加强卫生支农工作。经济发达地区要加强对贫困地区和少数民族地区卫生事业的对口支援，城市大医院要与贫困地区和少数民族地区的县级医院建立长期稳定的对口支援与合作制度。结合实施“万名医师支援农村卫生工程”，组织实施“万名执业医师招聘计划”，招聘执业（助理）医师到乡镇卫生院工作。建立适宜卫生技术推广体系，大力推动适宜技术和卫生科普知识进农村、进社区，全面推进基层卫生科技进步。大力加强卫生科技工作，加快推进卫生科技人才队伍建设。以防病治病为中心，整合优势医学科研资源，加强重大疾病防治的科技研究。进一步加强国际卫生交流合作，注重援外医疗技术人员队伍建设，做好援外医疗工作。</w:t>
      </w:r>
      <w:r>
        <w:rPr/>
        <w:br/>
        <w:t xml:space="preserve">    </w:t>
      </w:r>
      <w:r>
        <w:rPr/>
        <w:t>加强干部保健工作。坚持预防为主、防治结合，提高干部保健工作水平，做好各项大型会议、大型活动的医疗保障工作。</w:t>
      </w:r>
      <w:r>
        <w:rPr/>
        <w:br/>
        <w:t>    2008</w:t>
      </w:r>
      <w:r>
        <w:rPr/>
        <w:t>年是我国卫生发展史上极为重要的一年。做好这一年的卫生工作，关系到我国卫生事业的长远健康发展。各级卫生部门领导干部要增强责任感和使命感，加强学习，不断提高领导科学发展的能力和水平，增强贯彻落实科学发展观的坚定性和自觉性；要坚持求真务实的工作作风，努力抓好各项工作的落实，认真解决影响卫生改革发展的突出问题，积极为人民群众排忧解难；要发扬勤俭节约、艰苦奋斗的精神，保持清正廉洁，反对铺张浪费，坚决同各种腐败现象做斗争；要以党的十七大精神为指导，团结和带领全国</w:t>
      </w:r>
      <w:r>
        <w:rPr/>
        <w:t>600</w:t>
      </w:r>
      <w:r>
        <w:rPr/>
        <w:t>万卫生工作人员，努力开创卫生改革发展的新局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dtitle"/>
        <w:spacing w:lineRule="auto" w:line="360"/>
        <w:jc w:val="center"/>
        <w:rPr>
          <w:rFonts w:ascii="宋体;SimSun" w:hAnsi="宋体;SimSun" w:cs="宋体;SimSun"/>
          <w:color w:val="000000"/>
          <w:sz w:val="36"/>
          <w:szCs w:val="36"/>
        </w:rPr>
      </w:pPr>
      <w:r>
        <w:rPr>
          <w:rFonts w:ascii="宋体;SimSun" w:hAnsi="宋体;SimSun" w:cs="宋体;SimSun"/>
          <w:color w:val="000000"/>
          <w:sz w:val="36"/>
          <w:szCs w:val="36"/>
        </w:rPr>
        <w:t>教育部</w:t>
      </w:r>
      <w:r>
        <w:rPr>
          <w:rFonts w:cs="宋体;SimSun" w:ascii="宋体;SimSun" w:hAnsi="宋体;SimSun"/>
          <w:color w:val="000000"/>
          <w:sz w:val="36"/>
          <w:szCs w:val="36"/>
        </w:rPr>
        <w:t>2008</w:t>
      </w:r>
      <w:r>
        <w:rPr>
          <w:rFonts w:ascii="宋体;SimSun" w:hAnsi="宋体;SimSun" w:cs="宋体;SimSun"/>
          <w:color w:val="000000"/>
          <w:sz w:val="36"/>
          <w:szCs w:val="36"/>
        </w:rPr>
        <w:t>年工作要点</w:t>
      </w:r>
    </w:p>
    <w:p>
      <w:pPr>
        <w:pStyle w:val="Style15"/>
        <w:spacing w:lineRule="auto" w:line="360"/>
        <w:rPr/>
      </w:pPr>
      <w:r>
        <w:rPr/>
        <w:t>　　</w:t>
      </w:r>
      <w:r>
        <w:rPr/>
        <w:t>2008</w:t>
      </w:r>
      <w:r>
        <w:rPr/>
        <w:t>年教育工作的总体要求是：认真学习贯彻党的十七大精神，高举中国特色社会主义伟大旗帜，以邓小平理论和“三个代表”重要思想为指导，深入贯彻落实科学发展观，全面贯彻党的教育方针，提高教育质量，促进教育公平，办好人民满意的教育，努力建设人力资源强国。</w:t>
      </w:r>
    </w:p>
    <w:p>
      <w:pPr>
        <w:pStyle w:val="Style15"/>
        <w:spacing w:lineRule="auto" w:line="360"/>
        <w:rPr/>
      </w:pPr>
      <w:r>
        <w:rPr/>
        <w:t>　　</w:t>
      </w:r>
      <w:r>
        <w:rPr>
          <w:rStyle w:val="StrongEmphasis"/>
        </w:rPr>
        <w:t>一、认真学习贯彻党的十七大精神，推动教育事业科学发展</w:t>
      </w:r>
    </w:p>
    <w:p>
      <w:pPr>
        <w:pStyle w:val="Style15"/>
        <w:spacing w:lineRule="auto" w:line="360"/>
        <w:ind w:firstLine="480"/>
        <w:rPr/>
      </w:pPr>
      <w:r>
        <w:rPr/>
        <w:t>1.</w:t>
      </w:r>
      <w:r>
        <w:rPr/>
        <w:t>把学习宣传贯彻党的十七大精神作为首要的政治任务，紧紧围绕主题，武装头脑、指导实践、推动工作，在全国教育系统不断把学习贯彻落实党的十七大精神引向深入。坚持育人为本、德育为先，把社会主义核心价值体系融入国民教育全过程，认真落实党的十七大精神进教材、进课堂、进学生头脑的要求。组织高校哲学社会科学工作者开展党的十七大精神的理论研究和宣传。</w:t>
      </w:r>
    </w:p>
    <w:p>
      <w:pPr>
        <w:pStyle w:val="Style15"/>
        <w:spacing w:lineRule="auto" w:line="360"/>
        <w:ind w:firstLine="480"/>
        <w:rPr/>
      </w:pPr>
      <w:r>
        <w:rPr/>
        <w:t>2.</w:t>
      </w:r>
      <w:r>
        <w:rPr/>
        <w:t>以科学发展观统领教育改革发展全局，认真贯彻落实党的十七大对教育工作提出的重大任务和方针政策，推动教育事业科学发展。优化教育结构，促进义务教育均衡发展，加快普及高中阶段教育，大力发展职业教育，提高高等教育质量，推动各级各类教育协调发展。研究制订《</w:t>
      </w:r>
      <w:r>
        <w:rPr/>
        <w:t>2008-2012</w:t>
      </w:r>
      <w:r>
        <w:rPr/>
        <w:t>年教育振兴行动计划》，全面落实《国家教育事业发展“十一五”规划纲要》，巩固成果、深化改革、提高质量、持续发展。进一步加强教育科学研究，重点抓好教育改革和发展战略与政策研究。</w:t>
      </w:r>
    </w:p>
    <w:p>
      <w:pPr>
        <w:pStyle w:val="Style15"/>
        <w:spacing w:lineRule="auto" w:line="360"/>
        <w:rPr/>
      </w:pPr>
      <w:r>
        <w:rPr/>
        <w:t>　　</w:t>
      </w:r>
      <w:r>
        <w:rPr/>
        <w:t>3.</w:t>
      </w:r>
      <w:r>
        <w:rPr/>
        <w:t>大力加强教育法制建设，全面推进依法治教、依法治校。深入贯彻实施新的《义务教育法》。配合做好制定《教育督导条例》和《考试法》工作，加快起草、修订《学校法》、《终身学习法》、《职业教育法》、《学前教育法》和《学位法》工作进程。切实加强对研究制订教育规章的统筹管理。大力推进依法行政，规范教育行政审批。全面落实“教育系统‘五五’普法规划”。</w:t>
      </w:r>
    </w:p>
    <w:p>
      <w:pPr>
        <w:pStyle w:val="Style15"/>
        <w:spacing w:lineRule="auto" w:line="360"/>
        <w:rPr/>
      </w:pPr>
      <w:r>
        <w:rPr/>
        <w:t>　　</w:t>
      </w:r>
      <w:r>
        <w:rPr/>
        <w:t>4.</w:t>
      </w:r>
      <w:r>
        <w:rPr/>
        <w:t>建立健全保障教育优先发展的机制和制度，进一步推动落实“三个优先”，即：经济社会发展规划要优先安排教育发展，财政资金要优先保障教育投入，公共资源要优先满足教育和人力资源开发需要。研究制定依法落实教育经费“三个增长”的政策措施，保证财政性教育经费增长幅度明显高于财政经常性收入增长幅度。公共教育资源要更多地向农村、中西部地区、贫困地区、边疆地区和民族地区倾斜。发扬艰苦奋斗作风，坚持勤俭办学，提高管理水平，提高经费使用效益。</w:t>
      </w:r>
    </w:p>
    <w:p>
      <w:pPr>
        <w:pStyle w:val="Style15"/>
        <w:spacing w:lineRule="auto" w:line="360"/>
        <w:rPr/>
      </w:pPr>
      <w:r>
        <w:rPr/>
        <w:t>　　</w:t>
      </w:r>
      <w:r>
        <w:rPr/>
        <w:t>5.</w:t>
      </w:r>
      <w:r>
        <w:rPr/>
        <w:t>以改革创新精神推进教育系统党的建设。组织开展好学习实践科学发展观活动。巩固和发展先进性教育成果。加强学校领导班子思想建设和作风建设，提高领导水平和执政能力。大规模培训教育系统干部，大幅度提高干部素质。严格实行民主集中制，健全高校党委领导下的校长负责制。加强学校基层党、团组织建设。着力做好民办高校党建工作。</w:t>
      </w:r>
    </w:p>
    <w:p>
      <w:pPr>
        <w:pStyle w:val="Style15"/>
        <w:spacing w:lineRule="auto" w:line="360"/>
        <w:rPr/>
      </w:pPr>
      <w:r>
        <w:rPr/>
        <w:t>　　</w:t>
      </w:r>
      <w:r>
        <w:rPr/>
        <w:t>6.</w:t>
      </w:r>
      <w:r>
        <w:rPr/>
        <w:t>大力加强教育系统反腐倡廉建设。扎实推进惩治和预防腐败体系建设。认真落实干部监督工作各项任务。严格执行党风廉政建设责任制。加强学校财务管理和内部审计，强化对学校招生、收费、基建、采购、后勤等的管理和监督，深化校务公开。做好直属高校巡视工作。积极推进廉洁教育进校园，加强廉政文化建设。</w:t>
      </w:r>
    </w:p>
    <w:p>
      <w:pPr>
        <w:pStyle w:val="Style15"/>
        <w:spacing w:lineRule="auto" w:line="360"/>
        <w:rPr/>
      </w:pPr>
      <w:r>
        <w:rPr/>
        <w:t>　　</w:t>
      </w:r>
      <w:r>
        <w:rPr/>
        <w:t>7.</w:t>
      </w:r>
      <w:r>
        <w:rPr/>
        <w:t>进一步加强教育部机关建设。积极推进机关转变职能，改进工作作风和工作方法。大力加强调查研究，强化综合协调、信息服务、公文审核、督察督办，提高工作效能。改进文风、会风，精简会议、文件，清理并严格控制评比、评奖、评估和考核等活动。积极推进政务公开。深入推进学习型机关、学习型支部建设。重视青年干部的培养。做好离退休干部工作。做好教育信访工作。</w:t>
      </w:r>
    </w:p>
    <w:p>
      <w:pPr>
        <w:pStyle w:val="Style15"/>
        <w:spacing w:lineRule="auto" w:line="360"/>
        <w:rPr/>
      </w:pPr>
      <w:r>
        <w:rPr/>
        <w:t>　　</w:t>
      </w:r>
      <w:r>
        <w:rPr>
          <w:rStyle w:val="StrongEmphasis"/>
        </w:rPr>
        <w:t>二、切实推进素质教育，进一步把立德树人的任务落到实处</w:t>
      </w:r>
    </w:p>
    <w:p>
      <w:pPr>
        <w:pStyle w:val="Style15"/>
        <w:spacing w:lineRule="auto" w:line="360"/>
        <w:rPr/>
      </w:pPr>
      <w:r>
        <w:rPr/>
        <w:t>　　</w:t>
      </w:r>
      <w:r>
        <w:rPr/>
        <w:t>8.</w:t>
      </w:r>
      <w:r>
        <w:rPr/>
        <w:t>进一步加强和改进未成年人思想道德教育。按照社会主义核心价值体系的要求，把德育有机融入各学科教育教学中，加强中小学思想品德、语文、历史、地理等课程教材建设。深入开展弘扬和培育民族精神月教育活动，积极推进以营造浓厚育人氛围为重点的校园文化建设。广泛开展与学科课程教学相衔接的社会实践活动。大力推进班主任队伍建设。研究制定《中小学德育规程》。加强中等职业学校德育工作，深入开展以敬业、诚信为重点的职业道德教育，着力抓好学生团组织建设。积极推进校外活动场所建设。做好关心下一代工作。</w:t>
      </w:r>
    </w:p>
    <w:p>
      <w:pPr>
        <w:pStyle w:val="Style15"/>
        <w:spacing w:lineRule="auto" w:line="360"/>
        <w:rPr/>
      </w:pPr>
      <w:r>
        <w:rPr/>
        <w:t>　　</w:t>
      </w:r>
      <w:r>
        <w:rPr/>
        <w:t>9.</w:t>
      </w:r>
      <w:r>
        <w:rPr/>
        <w:t>进一步加强和改进大学生思想政治教育。深入推进中国特色社会主义理论体系“三进”工作，修订高校思想政治理论课教材。抓好高校思想政治理论课教师骨干研修和全员培训工作，推动教学方法改革，高质量地实施高校思想政治理论课新课程方案。加强形势政策和国情教育。加强校园网络文化建设和管理。总结推广高校校园文化建设成果，开展大学生先进事迹巡回报告活动。加强辅导员队伍思想建设和组织建设，开展全面的多层次的培养培训。</w:t>
      </w:r>
    </w:p>
    <w:p>
      <w:pPr>
        <w:pStyle w:val="Style15"/>
        <w:spacing w:lineRule="auto" w:line="360"/>
        <w:rPr/>
      </w:pPr>
      <w:r>
        <w:rPr/>
        <w:t>　　</w:t>
      </w:r>
      <w:r>
        <w:rPr/>
        <w:t>10.</w:t>
      </w:r>
      <w:r>
        <w:rPr/>
        <w:t>全面推进并深化基础教育课程改革。颁布修订后的义务教育新课程标准，扩大普通高中新课程改革试验范围，进一步完善工作机制，加强与实施新课程相适应的制度建设。改进和完善中小学教材审查工作。大力推进教学改革，切实减轻中小学学生的课业负担，进一步提高学生综合素质。</w:t>
      </w:r>
    </w:p>
    <w:p>
      <w:pPr>
        <w:pStyle w:val="Style15"/>
        <w:spacing w:lineRule="auto" w:line="360"/>
        <w:rPr/>
      </w:pPr>
      <w:r>
        <w:rPr/>
        <w:t>　　</w:t>
      </w:r>
      <w:r>
        <w:rPr/>
        <w:t>11.</w:t>
      </w:r>
      <w:r>
        <w:rPr/>
        <w:t>进一步加强学校体育工作。以</w:t>
      </w:r>
      <w:r>
        <w:rPr/>
        <w:t>2008</w:t>
      </w:r>
      <w:r>
        <w:rPr/>
        <w:t>年北京奥运会为契机，深入开展全国亿万学生阳光体育运动，上好体育课，大力开展“每天锻炼一小时”活动。全面实施国家学生体质健康标准，激励学生达标争优、强身健体。加强和改进心理健康教育与卫生防病教育，健全学校突发公共卫生事件报告与预警机制。切实提高农村中小学艺术课程开课率和教学质量，开展大学生艺术展演活动。继续加强国防教育和学生军训工作。做好世界大学生冬季运动会筹备工作。</w:t>
      </w:r>
    </w:p>
    <w:p>
      <w:pPr>
        <w:pStyle w:val="Style15"/>
        <w:spacing w:lineRule="auto" w:line="360"/>
        <w:rPr/>
      </w:pPr>
      <w:r>
        <w:rPr/>
        <w:t>　　</w:t>
      </w:r>
      <w:r>
        <w:rPr/>
        <w:t>12.</w:t>
      </w:r>
      <w:r>
        <w:rPr/>
        <w:t>深入推进招生考试和质量评价制度改革。继续完善义务教育就近、免试入学制度。全面实施初中毕业生学业考试与综合素质评价相结合的高中阶段招生考试制度改革，推广将普通高中招生指标均衡分配到区域内初中的办法。深入推进高校招生考试制度改革，将重点放在考试内容改革上，建立健全普通高中学业水平考试，完善学生综合素质评价体系，扩大并深化高校自主选拔录取改革试点工作。稳步推进实施普通高中新课程省份的高校招生考试综合改革，推动高中课改和高考改革的有机衔接。完善对政府、学校、校长、教师及学生的评价机制、评价标准，坚决纠正片面追求升学率倾向。</w:t>
      </w:r>
    </w:p>
    <w:p>
      <w:pPr>
        <w:pStyle w:val="Style15"/>
        <w:spacing w:lineRule="auto" w:line="360"/>
        <w:rPr/>
      </w:pPr>
      <w:r>
        <w:rPr/>
        <w:t>　　</w:t>
      </w:r>
      <w:r>
        <w:rPr>
          <w:rStyle w:val="StrongEmphasis"/>
        </w:rPr>
        <w:t>三、以农村义务教育为重点，促进义务教育均衡发展</w:t>
      </w:r>
    </w:p>
    <w:p>
      <w:pPr>
        <w:pStyle w:val="Style15"/>
        <w:spacing w:lineRule="auto" w:line="360"/>
        <w:rPr/>
      </w:pPr>
      <w:r>
        <w:rPr/>
        <w:t>　　</w:t>
      </w:r>
      <w:r>
        <w:rPr/>
        <w:t>13.</w:t>
      </w:r>
      <w:r>
        <w:rPr/>
        <w:t>切实完善和落实农村义务教育经费保障机制。向全国农村义务教育阶段学生免费提供教科书，全面落实家庭经济困难寄宿生生活费补助政策，提高农村义务教育阶段中小学公用经费保障水平。健全农村中小学预算制度，强化财务管理。落实中央财政以奖代偿的激励政策，推动各地加快化解“普九”债务。在试点的基础上，全面免除城市义务教育阶段学杂费。以流入地政府为主、以公办学校为主，保障进城务工人员子女平等接受义务教育。做好农村留守儿童教育工作。</w:t>
      </w:r>
    </w:p>
    <w:p>
      <w:pPr>
        <w:pStyle w:val="Style15"/>
        <w:spacing w:lineRule="auto" w:line="360"/>
        <w:rPr/>
      </w:pPr>
      <w:r>
        <w:rPr/>
        <w:t>　　</w:t>
      </w:r>
      <w:r>
        <w:rPr/>
        <w:t>14.</w:t>
      </w:r>
      <w:r>
        <w:rPr/>
        <w:t>依法均衡配置公共义务教育资源，加强薄弱学校建设，努力办好每一所学校。巩固和发展“两基”攻坚成果，继续改善中小学办学条件。进一步加强农村寄宿制学校建设，全面实施中西部农村初中校舍改造工程和新农村卫生新校园建设工程。重在制度建设，加强对农村地区寄宿学生的管理工作。鼓励和支持学校开展勤工俭学。继续抓好扫盲工作。</w:t>
      </w:r>
    </w:p>
    <w:p>
      <w:pPr>
        <w:pStyle w:val="Style15"/>
        <w:spacing w:lineRule="auto" w:line="360"/>
        <w:rPr/>
      </w:pPr>
      <w:r>
        <w:rPr/>
        <w:t>　　</w:t>
      </w:r>
      <w:r>
        <w:rPr/>
        <w:t>15.</w:t>
      </w:r>
      <w:r>
        <w:rPr/>
        <w:t>积极发展农村中小学现代远程教育，努力推进“班班通、堂堂用”，让广大中小学学生共享优质教育资源。加强农村中小学现代远程教育资源建设，着力抓好教学光盘的普及和应用，做好教学应用指导和支持服务工作。坚持应用为主，把远程教育与推动实施素质教育、加强教师培训、促进农科教结合、培训农村党员和提高农民素质进一步紧密结合起来。</w:t>
      </w:r>
    </w:p>
    <w:p>
      <w:pPr>
        <w:pStyle w:val="Style15"/>
        <w:spacing w:lineRule="auto" w:line="360"/>
        <w:rPr/>
      </w:pPr>
      <w:r>
        <w:rPr/>
        <w:t>　　</w:t>
      </w:r>
      <w:r>
        <w:rPr/>
        <w:t>16.</w:t>
      </w:r>
      <w:r>
        <w:rPr/>
        <w:t>着力提高普通高中教育质量，大力推进高中新课程改革，为培养创新型人才奠定基础。鼓励和引导普通高中注重质量，办出特色、形成风格。重视学前教育，努力发展农村学前教育。关心特殊教育，启动实施中西部地区特殊教育学校建设工程。</w:t>
      </w:r>
    </w:p>
    <w:p>
      <w:pPr>
        <w:pStyle w:val="Style15"/>
        <w:spacing w:lineRule="auto" w:line="360"/>
        <w:rPr/>
      </w:pPr>
      <w:r>
        <w:rPr/>
        <w:t>　　</w:t>
      </w:r>
      <w:r>
        <w:rPr/>
        <w:t>17.</w:t>
      </w:r>
      <w:r>
        <w:rPr/>
        <w:t>进一步完善国家教育督导制度。继续做好“两基”国检工作，建立“两基”巩固提高年检复查制度。制定中小学实施素质教育督导工作方案，进行义务教育均衡发展督导评估试点，开展基础教育质量监测，抓好开展阳光体育运动等专项督导检查工作，做好全国中小学生数学学习质量和心理健康状况专项监测工作。开展中等职业教育督导试点工作。健全国家教育督导报告制度。</w:t>
      </w:r>
    </w:p>
    <w:p>
      <w:pPr>
        <w:pStyle w:val="Style15"/>
        <w:spacing w:lineRule="auto" w:line="360"/>
        <w:rPr/>
      </w:pPr>
      <w:r>
        <w:rPr/>
        <w:t>　　</w:t>
      </w:r>
      <w:r>
        <w:rPr>
          <w:rStyle w:val="StrongEmphasis"/>
        </w:rPr>
        <w:t>四、大力发展职业教育，把工作重点放在提高质量上</w:t>
      </w:r>
    </w:p>
    <w:p>
      <w:pPr>
        <w:pStyle w:val="Style15"/>
        <w:spacing w:lineRule="auto" w:line="360"/>
        <w:rPr/>
      </w:pPr>
      <w:r>
        <w:rPr/>
        <w:t>　　</w:t>
      </w:r>
      <w:r>
        <w:rPr/>
        <w:t>18.</w:t>
      </w:r>
      <w:r>
        <w:rPr/>
        <w:t>以服务为宗旨、以就业为导向，以提高质量为重点，大力发展职业教育。进一步扩大中等职业教育招生规模，加强对高中阶段教育招生的统筹规划和统一管理，提高高中阶段教育毛入学率。提高高等职业教育质量，着力培养高素质的高技能人才。积极推动东西部之间、城乡之间职业院校的联合招生和合作办学。深化公办职业院校体制和机制改革，积极推广“三段式”办学模式，引导和推动职业教育集团化办学。支持民办职业教育健康发展。</w:t>
      </w:r>
    </w:p>
    <w:p>
      <w:pPr>
        <w:pStyle w:val="Style15"/>
        <w:spacing w:lineRule="auto" w:line="360"/>
        <w:rPr/>
      </w:pPr>
      <w:r>
        <w:rPr/>
        <w:t>　　</w:t>
      </w:r>
      <w:r>
        <w:rPr/>
        <w:t>19.</w:t>
      </w:r>
      <w:r>
        <w:rPr/>
        <w:t>健全面向全体劳动者的职业教育培训制度，继续实施职业教育的“四大工程”。充分发挥职业院校的作用，加强现代制造业与服务业急需人才的培养，培育新型农民。广泛开展进城务工人员、农村实用人才和未升学高中毕业生的职业教育培训，加强职工继续教育和再就业培训。</w:t>
      </w:r>
    </w:p>
    <w:p>
      <w:pPr>
        <w:pStyle w:val="Style15"/>
        <w:spacing w:lineRule="auto" w:line="360"/>
        <w:rPr/>
      </w:pPr>
      <w:r>
        <w:rPr/>
        <w:t>　　</w:t>
      </w:r>
      <w:r>
        <w:rPr/>
        <w:t>20.</w:t>
      </w:r>
      <w:r>
        <w:rPr/>
        <w:t>深化职业教育教学改革。大力推进校企合作、工学结合，健全并逐步实施中等职业教育顶岗实习一年、高等职业教育顶岗实习半年的制度，努力健全半工半读制度。广泛推行订单培养。完善弹性学习制度。举办全国职业院校职业技能大赛。</w:t>
      </w:r>
      <w:r>
        <w:rPr/>
        <w:br/>
        <w:t>`</w:t>
      </w:r>
      <w:r>
        <w:rPr/>
        <w:t xml:space="preserve"> </w:t>
      </w:r>
      <w:r>
        <w:rPr/>
        <w:t>　</w:t>
      </w:r>
      <w:r>
        <w:rPr/>
        <w:t>21.</w:t>
      </w:r>
      <w:r>
        <w:rPr/>
        <w:t>全面加强职业教育基础能力建设。进一步加大对中等职业教育的投入，启动国家优秀中等职业学校建设计划。继续实施职业教育实训基地建设计划、县级职教中心建设计划、示范性中等职业学校建设计划。大力推进国家示范性高等职业院校建设计划，加强自身建设，注重总结推广，引领全国高等职业教育持续健康发展。</w:t>
      </w:r>
    </w:p>
    <w:p>
      <w:pPr>
        <w:pStyle w:val="Style15"/>
        <w:spacing w:lineRule="auto" w:line="360"/>
        <w:rPr/>
      </w:pPr>
      <w:r>
        <w:rPr/>
        <w:t>　　</w:t>
      </w:r>
      <w:r>
        <w:rPr/>
        <w:t>22.</w:t>
      </w:r>
      <w:r>
        <w:rPr/>
        <w:t>积极发展远程教育和继续教育，在试点的基础上，全面部署和努力推进全民学习、终身学习的学习型社会的建设工作。以国民教育体系为依托，充分发挥广播电视大学、自学考试和中国教育卫星宽带网平台等重要作用，积极开展多种形式的成人继续教育和社区教育。</w:t>
      </w:r>
    </w:p>
    <w:p>
      <w:pPr>
        <w:pStyle w:val="Style15"/>
        <w:spacing w:lineRule="auto" w:line="360"/>
        <w:rPr/>
      </w:pPr>
      <w:r>
        <w:rPr/>
        <w:t>　　</w:t>
      </w:r>
      <w:r>
        <w:rPr>
          <w:rStyle w:val="StrongEmphasis"/>
        </w:rPr>
        <w:t>五、切实提高高等教育质量，进一步提高创新人才培养水平</w:t>
      </w:r>
    </w:p>
    <w:p>
      <w:pPr>
        <w:pStyle w:val="Style15"/>
        <w:spacing w:lineRule="auto" w:line="360"/>
        <w:rPr/>
      </w:pPr>
      <w:r>
        <w:rPr/>
        <w:t>　　</w:t>
      </w:r>
      <w:r>
        <w:rPr/>
        <w:t>23.</w:t>
      </w:r>
      <w:r>
        <w:rPr/>
        <w:t>深入实施高等学校教学质量与教学改革工程。进一步加大宏观调控力度，相对稳定招生规模，认真做好</w:t>
      </w:r>
      <w:r>
        <w:rPr/>
        <w:t>2008</w:t>
      </w:r>
      <w:r>
        <w:rPr/>
        <w:t>年全国高等教育招生计划安排和管理工作，实施支援中西部地区招生协作计划。加强学科专业建设和结构调整，支持校企合作建设国家重点发展领域紧缺人才的学科专业。深化人才培养模式改革，探索以能力培养为核心的教学模式。加强教育教学的实践环节，积极推进学生到企业、事业单位实习实践。建设国家级实验教学示范中心，资助大学生开展创新性实验。组织编写体现新知识、新理论和新技术的高质量教材，继续建设国家级精品课程。健全教授为本科生讲授基础课制度，加强教学团队建设。全面推进高校学风建设。</w:t>
      </w:r>
    </w:p>
    <w:p>
      <w:pPr>
        <w:pStyle w:val="Style15"/>
        <w:spacing w:lineRule="auto" w:line="360"/>
        <w:rPr/>
      </w:pPr>
      <w:r>
        <w:rPr/>
        <w:t>　　</w:t>
      </w:r>
      <w:r>
        <w:rPr/>
        <w:t>24.</w:t>
      </w:r>
      <w:r>
        <w:rPr/>
        <w:t>扎实推进高校教学质量评估工作。坚持以评促建、以评促改、以评促管，评建结合、重在建设的方针，高质量完成第一轮评估工作。以加强分类指导为重点，进一步完善本科教学、高职教学的评估指标体系，统筹规划新一轮高校教学评估。开展专业评估和专业认证试点工作。</w:t>
      </w:r>
    </w:p>
    <w:p>
      <w:pPr>
        <w:pStyle w:val="Style15"/>
        <w:spacing w:lineRule="auto" w:line="360"/>
        <w:rPr/>
      </w:pPr>
      <w:r>
        <w:rPr/>
        <w:t>　　</w:t>
      </w:r>
      <w:r>
        <w:rPr/>
        <w:t>25.</w:t>
      </w:r>
      <w:r>
        <w:rPr/>
        <w:t>以提高研究生教育质量为中心，启动新一轮研究生教育创新计划。深入推进研究生培养机制改革，进一步完善和落实以科学研究为主导的导师负责制和资助制度。深化研究生招生制度改革，积极推进以初试、复试和推荐免试为重点的改革措施，更加重视创新人才的选拔。做好博士生培养质量的调查与分析，健全学位与研究生教育质量保障体系。深化博士硕士学位授权审核办法改革。深入推进专业学位工作。</w:t>
      </w:r>
    </w:p>
    <w:p>
      <w:pPr>
        <w:pStyle w:val="Style15"/>
        <w:spacing w:lineRule="auto" w:line="360"/>
        <w:rPr/>
      </w:pPr>
      <w:r>
        <w:rPr/>
        <w:t>　　</w:t>
      </w:r>
      <w:r>
        <w:rPr/>
        <w:t>26.</w:t>
      </w:r>
      <w:r>
        <w:rPr/>
        <w:t>继续推进高水平大学和重点学科建设，提高我国高等教育水平和竞争力。全面实施“</w:t>
      </w:r>
      <w:r>
        <w:rPr/>
        <w:t>211</w:t>
      </w:r>
      <w:r>
        <w:rPr/>
        <w:t>工程”三期建设，完成“</w:t>
      </w:r>
      <w:r>
        <w:rPr/>
        <w:t>985</w:t>
      </w:r>
      <w:r>
        <w:rPr/>
        <w:t>工程”二期建设，启动“</w:t>
      </w:r>
      <w:r>
        <w:rPr/>
        <w:t>985</w:t>
      </w:r>
      <w:r>
        <w:rPr/>
        <w:t>工程”三期建设，实施优势学科创新平台计划。</w:t>
      </w:r>
    </w:p>
    <w:p>
      <w:pPr>
        <w:pStyle w:val="Style15"/>
        <w:spacing w:lineRule="auto" w:line="360"/>
        <w:rPr/>
      </w:pPr>
      <w:r>
        <w:rPr/>
        <w:t>　　</w:t>
      </w:r>
      <w:r>
        <w:rPr/>
        <w:t>27.</w:t>
      </w:r>
      <w:r>
        <w:rPr/>
        <w:t>进一步提高高校自主创新能力。继续加强统筹规划，成立高校创新体系建设及各重大专项协调小组和专家小组，组织全国高校力量，积极参与国家中长期科技规划纲要的实施。加强国家（重点）实验室、国家工程（技术）中心等科技创新基地和大型仪器中心等科技基础条件平台的建设。大力推进产学研结合，促进科技成果向现实生产力转化，积极推进高校为地方经济社会发展服务。继续开展</w:t>
      </w:r>
      <w:r>
        <w:rPr/>
        <w:t>10000</w:t>
      </w:r>
      <w:r>
        <w:rPr/>
        <w:t>个科学难题征集活动。深入推进高校科技产业规范化。继续办好国家大学科技园。</w:t>
      </w:r>
    </w:p>
    <w:p>
      <w:pPr>
        <w:pStyle w:val="Style15"/>
        <w:spacing w:lineRule="auto" w:line="360"/>
        <w:rPr/>
      </w:pPr>
      <w:r>
        <w:rPr/>
        <w:t>　　</w:t>
      </w:r>
      <w:r>
        <w:rPr/>
        <w:t>28.</w:t>
      </w:r>
      <w:r>
        <w:rPr/>
        <w:t>启动新一轮高校哲学社会科学繁荣计划，为社会主义文化大发展大繁荣服务。积极参与马克思主义理论研究和建设工程，深入推进哲学社会科学学科体系和教材体系建设。办好高校哲学社会科学教学科研骨干研修班。加强和改进教育部人文社会科学重点研究基地建设工作。</w:t>
      </w:r>
    </w:p>
    <w:p>
      <w:pPr>
        <w:pStyle w:val="Style15"/>
        <w:spacing w:lineRule="auto" w:line="360"/>
        <w:rPr/>
      </w:pPr>
      <w:r>
        <w:rPr>
          <w:rStyle w:val="StrongEmphasis"/>
        </w:rPr>
        <w:t>　　六、进一步加强教师队伍建设，重点提高农村教师素质</w:t>
      </w:r>
    </w:p>
    <w:p>
      <w:pPr>
        <w:pStyle w:val="Style15"/>
        <w:spacing w:lineRule="auto" w:line="360"/>
        <w:rPr/>
      </w:pPr>
      <w:r>
        <w:rPr/>
        <w:t>　　</w:t>
      </w:r>
      <w:r>
        <w:rPr/>
        <w:t>29.</w:t>
      </w:r>
      <w:r>
        <w:rPr/>
        <w:t>深入贯彻落实胡锦涛总书记在全国优秀教师代表座谈会上的讲话精神，把教师队伍建设放在更加突出的战略位置。进一步加强和改进师德建设，广泛开展向全国模范教师学习活动，大力弘扬“学为人师、行为世范”的高尚精神，引导广大教师自觉践行胡锦涛总书记提出的“四点希望”，努力成为受学生爱戴、让人民满意的教师。</w:t>
      </w:r>
    </w:p>
    <w:p>
      <w:pPr>
        <w:pStyle w:val="Style15"/>
        <w:spacing w:lineRule="auto" w:line="360"/>
        <w:rPr/>
      </w:pPr>
      <w:r>
        <w:rPr/>
        <w:t>　　</w:t>
      </w:r>
      <w:r>
        <w:rPr/>
        <w:t>30.</w:t>
      </w:r>
      <w:r>
        <w:rPr/>
        <w:t>深化教育人事制度改革。重点做好保障农村义务教育教师工资水平落实工作。研究制定建立统一的中小学教师职务制度的实施意见。建立健全收入分配激励机制，研究制定学校绩效工资分配政策。开展教育系统养老保险制度改革试点，研究教师医疗和住房等社会保障办法。进一步完善中小学编制管理制度，开展高校编制标准研究制订工作。指导学校实施岗位设置管理制度，合理配置教师资源。规范中小学新任教师公开招聘制度，严格教师资格准入制度。</w:t>
      </w:r>
    </w:p>
    <w:p>
      <w:pPr>
        <w:pStyle w:val="Style15"/>
        <w:spacing w:lineRule="auto" w:line="360"/>
        <w:rPr/>
      </w:pPr>
      <w:r>
        <w:rPr/>
        <w:t>　　</w:t>
      </w:r>
      <w:r>
        <w:rPr/>
        <w:t>31.</w:t>
      </w:r>
      <w:r>
        <w:rPr/>
        <w:t>深化教师教育改革。继续做好部属师范大学实行师范生免费教育试点工作，支持有条件的地方试行师范生免费教育，积极推进教师教育改革创新，启动实施国家教师教育创新平台建设计划。加强师范类特色专业建设，深入推进教师教育课程教学改革，健全师范生到中小学实习制度。</w:t>
      </w:r>
    </w:p>
    <w:p>
      <w:pPr>
        <w:pStyle w:val="Style15"/>
        <w:spacing w:lineRule="auto" w:line="360"/>
        <w:rPr/>
      </w:pPr>
      <w:r>
        <w:rPr/>
        <w:t>　　</w:t>
      </w:r>
      <w:r>
        <w:rPr/>
        <w:t>32.</w:t>
      </w:r>
      <w:r>
        <w:rPr/>
        <w:t>启动新一轮中小学教师培训计划，深入推进全国教师教育网络联盟计划，进一步加强教师特别是农村教师培训工作，提高教师教书育人能力。加强中西部农村和边疆地区骨干教师远程培训，强化中小学班主任和校长培训。修订《中小学教师继续教育规定》。</w:t>
      </w:r>
    </w:p>
    <w:p>
      <w:pPr>
        <w:pStyle w:val="Style15"/>
        <w:spacing w:lineRule="auto" w:line="360"/>
        <w:rPr/>
      </w:pPr>
      <w:r>
        <w:rPr/>
        <w:t>　　</w:t>
      </w:r>
      <w:r>
        <w:rPr/>
        <w:t>33.</w:t>
      </w:r>
      <w:r>
        <w:rPr/>
        <w:t>积极推进农村学校教师补充新机制。扎实推进并全力推广农村义务教育阶段教师特设岗位计划。积极推进农村学校教育硕士师资培养计划。健全城镇教师到农村任教服务和定期交流制度。继续完善和落实鼓励和引导高校毕业生到中西部农村义务教育阶段学校任教的政策措施。</w:t>
      </w:r>
    </w:p>
    <w:p>
      <w:pPr>
        <w:pStyle w:val="Style15"/>
        <w:spacing w:lineRule="auto" w:line="360"/>
        <w:rPr/>
      </w:pPr>
      <w:r>
        <w:rPr/>
        <w:t>　　</w:t>
      </w:r>
      <w:r>
        <w:rPr/>
        <w:t>34.</w:t>
      </w:r>
      <w:r>
        <w:rPr/>
        <w:t>深入实施中等职业学校教师素质提高计划。进一步加强“双师型”教师培养培训，完善职业学校教师到企业实践制度。继续加强职业院校聘请兼职教师工作。</w:t>
      </w:r>
    </w:p>
    <w:p>
      <w:pPr>
        <w:pStyle w:val="Style15"/>
        <w:spacing w:lineRule="auto" w:line="360"/>
        <w:rPr/>
      </w:pPr>
      <w:r>
        <w:rPr/>
        <w:t>　　</w:t>
      </w:r>
      <w:r>
        <w:rPr/>
        <w:t>35.</w:t>
      </w:r>
      <w:r>
        <w:rPr/>
        <w:t>研究制定和组织实施新一轮高层次创新人才计划，深入实施高校人才强校战略。继续完善以学科带头人为核心凝聚创新团队的组织模式，培养和会聚高校拔尖创新人才。加大吸引海外高层次人才力度，加强高校引智基地的建设和管理。进一步加强青年教师培训。</w:t>
      </w:r>
    </w:p>
    <w:p>
      <w:pPr>
        <w:pStyle w:val="Style15"/>
        <w:spacing w:lineRule="auto" w:line="360"/>
        <w:rPr/>
      </w:pPr>
      <w:r>
        <w:rPr>
          <w:rStyle w:val="StrongEmphasis"/>
        </w:rPr>
        <w:t>　　七、研究解决人民群众关心的教育问题，着力促进教育公平</w:t>
      </w:r>
    </w:p>
    <w:p>
      <w:pPr>
        <w:pStyle w:val="Style15"/>
        <w:spacing w:lineRule="auto" w:line="360"/>
        <w:rPr/>
      </w:pPr>
      <w:r>
        <w:rPr/>
        <w:t>　　</w:t>
      </w:r>
      <w:r>
        <w:rPr/>
        <w:t>36.</w:t>
      </w:r>
      <w:r>
        <w:rPr/>
        <w:t>全面落实资助制度，确保家庭经济困难学生都能上得起大学、接受职业教育。推动各地各校落实普通本科高校、高等职业学校和中等职业学校国家奖学金、国家助学金等资助制度，继续完善和落实国家助学贷款政策，全面推进生源地信用助学贷款。建立健全普通高中家庭经济困难学生资助办法。</w:t>
      </w:r>
    </w:p>
    <w:p>
      <w:pPr>
        <w:pStyle w:val="Style15"/>
        <w:spacing w:lineRule="auto" w:line="360"/>
        <w:rPr/>
      </w:pPr>
      <w:r>
        <w:rPr/>
        <w:t>　　</w:t>
      </w:r>
      <w:r>
        <w:rPr/>
        <w:t>37.</w:t>
      </w:r>
      <w:r>
        <w:rPr/>
        <w:t>积极发展民族地区教育，促进区域教育协调发展。加强教育对口支援机制，组织全国教育战线支援西部地区教育发展。加强少数民族双语教学和教师培训，进一步提高民族地区教育的办学质量。加强高校民族班、预科班管理。继续实施少数民族高层次骨干人才培养计划。做好教育支援西藏、新疆工作，切实办好内地西藏班和新疆高中班。</w:t>
      </w:r>
    </w:p>
    <w:p>
      <w:pPr>
        <w:pStyle w:val="Style15"/>
        <w:spacing w:lineRule="auto" w:line="360"/>
        <w:rPr/>
      </w:pPr>
      <w:r>
        <w:rPr/>
        <w:t>　　</w:t>
      </w:r>
      <w:r>
        <w:rPr/>
        <w:t>38.</w:t>
      </w:r>
      <w:r>
        <w:rPr/>
        <w:t>深入实施高校招生“阳光工程”。健全公开透明的招生工作体系，进一步加大信息公开力度，把学校的办学资格、招生计划、学费标准、录取规则、录取过程、录取结果向社会公开。推广和完善平行志愿投档、分段公开征集志愿等录取方式，进一步提高考生和高校满意度。加强对保送生、艺术特长生和高水平运动员等考生考试资格和录取名单的公示和监督。强化研究生招生管理和监督。继续综合治理高校招生环境，坚决制止和有效打击危害考试安全和录取公正的各种违规、欺诈行为，确保国家教育招生考试的公平、公正和安全。</w:t>
      </w:r>
    </w:p>
    <w:p>
      <w:pPr>
        <w:pStyle w:val="Style15"/>
        <w:spacing w:lineRule="auto" w:line="360"/>
        <w:rPr/>
      </w:pPr>
      <w:r>
        <w:rPr/>
        <w:t>　　</w:t>
      </w:r>
      <w:r>
        <w:rPr/>
        <w:t>39.</w:t>
      </w:r>
      <w:r>
        <w:rPr/>
        <w:t>全力以赴积极做好高校毕业生就业工作。加大促进毕业生就业的工作力度，完善国家大学生就业供求信息发布和网上联合招聘制度，推动落实促进大学生充分就业的政策措施。加强毕业生理想信念教育和就业观念教育，采取强有力的政策措施，引导和鼓励毕业生到农村、到基层建功立业。做好家庭经济困难高校毕业生就业帮扶工作。全面加强就业指导服务工作，进一步提高服务水平。</w:t>
      </w:r>
    </w:p>
    <w:p>
      <w:pPr>
        <w:pStyle w:val="Style15"/>
        <w:spacing w:lineRule="auto" w:line="360"/>
        <w:rPr/>
      </w:pPr>
      <w:r>
        <w:rPr/>
        <w:t>　　</w:t>
      </w:r>
      <w:r>
        <w:rPr/>
        <w:t>40.</w:t>
      </w:r>
      <w:r>
        <w:rPr/>
        <w:t>依法从严治教、从严治校，进一步加强规范管理。严格执行义务教育阶段不得举办重点学校或重点班规定，认真研究解决城市义务教育阶段择校问题。加强学籍学历管理</w:t>
      </w:r>
      <w:r>
        <w:rPr/>
        <w:t>,</w:t>
      </w:r>
      <w:r>
        <w:rPr/>
        <w:t>推进各级各类教育学生学籍管理电子化。继续规范教育收费，稳定各级各类学校收费标准，全面推行教育收费公示制度。加强教育经费的严格管理和监督。坚决制止教育乱收费。深入开展创建规范教育收费示范县活动。</w:t>
      </w:r>
    </w:p>
    <w:p>
      <w:pPr>
        <w:pStyle w:val="Style15"/>
        <w:spacing w:lineRule="auto" w:line="360"/>
        <w:rPr/>
      </w:pPr>
      <w:r>
        <w:rPr/>
        <w:t>　　</w:t>
      </w:r>
      <w:r>
        <w:rPr/>
        <w:t>41.</w:t>
      </w:r>
      <w:r>
        <w:rPr/>
        <w:t>深入开展创建和谐校园活动，建设平安、健康、文明的和谐校园。建设和谐校园文化，培育校园文明风尚，激发师生创造活力。大力开展植树活动，建设绿色校园。加强安全教育和法制教育。继续开展学校周边综合治理专项整治行动，维护师生健康和安全。充分发挥思想政治工作优势，及时化解各种矛盾和问题；完善校园安全防控体系和应急管理体系，认真排查并及时整改工作薄弱环节，妥善处理校内突发公共事件；扎实做好各项工作，维护教育系统持续稳定。</w:t>
      </w:r>
    </w:p>
    <w:p>
      <w:pPr>
        <w:pStyle w:val="Style15"/>
        <w:spacing w:lineRule="auto" w:line="360"/>
        <w:rPr/>
      </w:pPr>
      <w:r>
        <w:rPr>
          <w:rStyle w:val="StrongEmphasis"/>
        </w:rPr>
        <w:t>　　八、深入推进教育改革开放，进一步提高教育管理水平</w:t>
      </w:r>
    </w:p>
    <w:p>
      <w:pPr>
        <w:pStyle w:val="Style15"/>
        <w:spacing w:lineRule="auto" w:line="360"/>
        <w:rPr/>
      </w:pPr>
      <w:r>
        <w:rPr/>
        <w:t>　　</w:t>
      </w:r>
      <w:r>
        <w:rPr/>
        <w:t>42.</w:t>
      </w:r>
      <w:r>
        <w:rPr/>
        <w:t>深化教育管理体制和机制改革。进一步加强分区规划、分类指导，支持地方教育综合改革和统筹发展。落实和规范高校办学自主权，促进形成自我发展、自我激励、自我约束机制，鼓励高校科学定位、形成特色。积极推进与国务院有关部门、大型企业集团和地方政府共建直属高校，健全支持行业特色高校发展的长效机制。继续加强省部共建中西部地方高校工作。深入推进高校后勤社会化改革，办好高校学生食堂。</w:t>
      </w:r>
    </w:p>
    <w:p>
      <w:pPr>
        <w:pStyle w:val="Style15"/>
        <w:spacing w:lineRule="auto" w:line="360"/>
        <w:rPr/>
      </w:pPr>
      <w:r>
        <w:rPr/>
        <w:t>　　</w:t>
      </w:r>
      <w:r>
        <w:rPr/>
        <w:t>43.</w:t>
      </w:r>
      <w:r>
        <w:rPr/>
        <w:t>鼓励和规范社会力量兴办教育，引导民办教育健康发展。依法落实国家扶持民办教育发展的政策措施。落实对民办高校督查制度，严格核查民办高校基本办学条件，规范独立学院办学，提高办学质量。</w:t>
      </w:r>
    </w:p>
    <w:p>
      <w:pPr>
        <w:pStyle w:val="Style15"/>
        <w:spacing w:lineRule="auto" w:line="360"/>
        <w:rPr/>
      </w:pPr>
      <w:r>
        <w:rPr/>
        <w:t>　　继续加强中外合作办学规范管理，注重引进国外优质教育资源。</w:t>
      </w:r>
    </w:p>
    <w:p>
      <w:pPr>
        <w:pStyle w:val="Style15"/>
        <w:spacing w:lineRule="auto" w:line="360"/>
        <w:rPr/>
      </w:pPr>
      <w:r>
        <w:rPr/>
        <w:t>　　</w:t>
      </w:r>
      <w:r>
        <w:rPr/>
        <w:t>44.</w:t>
      </w:r>
      <w:r>
        <w:rPr/>
        <w:t>进一步加强教育国际交流与合作。继续加强教育高层磋商机制建设，深化与外国政府教育部门和联合国教科文组织等国际组织的全方位、多层次教育合作，抓好地区间教育交流与合作平台建设。认真实施“国家建设高水平大学公派研究生项目”，加大对博士生的选派工作力度，特别要加强联合学位项目和联合培养项目的工作力度。支持有条件的高校开展国际间高水平科研合作和联合培养高层次人才，促进高校参与欧盟第七框架计划。鼓励和引导出国留学人员回国工作和为国服务，进一步落实和完善引进海外优秀留学人才的政策措施。积极发展来华留学事业，进一步扩大中国政府奖学金规模，进一步提高来华留学教育质量。继续促进和各国双边学历学位互认。加强教育涉外工作的监管和引导。加强对教育领域国际准则性文件的研究和缔约工作。继续做好与港澳台教育交流工作。</w:t>
      </w:r>
    </w:p>
    <w:p>
      <w:pPr>
        <w:pStyle w:val="Style15"/>
        <w:spacing w:lineRule="auto" w:line="360"/>
        <w:rPr/>
      </w:pPr>
      <w:r>
        <w:rPr/>
        <w:t>　　</w:t>
      </w:r>
      <w:r>
        <w:rPr/>
        <w:t>45.</w:t>
      </w:r>
      <w:r>
        <w:rPr/>
        <w:t>做好以孔子学院为龙头的汉语国际推广工作。继续加强孔子学院的建设和布局，强化管理，切实抓好师资、教材、管理等方面的基础建设，全面带动国外大中小学汉语教学，提高汉语国际推广质量。充分利用</w:t>
      </w:r>
      <w:r>
        <w:rPr/>
        <w:t>2008</w:t>
      </w:r>
      <w:r>
        <w:rPr/>
        <w:t>年北京奥运会等，进一步兴起汉语国际推广的新高潮。制定《汉语国际推广</w:t>
      </w:r>
      <w:r>
        <w:rPr/>
        <w:t>2008-2012</w:t>
      </w:r>
      <w:r>
        <w:rPr/>
        <w:t>年规划》。</w:t>
      </w:r>
    </w:p>
    <w:p>
      <w:pPr>
        <w:pStyle w:val="Style15"/>
        <w:spacing w:lineRule="auto" w:line="360"/>
        <w:rPr/>
      </w:pPr>
      <w:r>
        <w:rPr/>
        <w:t>　　</w:t>
      </w:r>
      <w:r>
        <w:rPr/>
        <w:t>46.</w:t>
      </w:r>
      <w:r>
        <w:rPr/>
        <w:t>全面提高学校语文教育水平，促进社会语言文字应用的规范化。继续推动普通话水平测试的信息化和规范化，扩大汉字应用水平测试试点。研究制订语言文字规范标准。开展中华经典语文诵读活动。推进民族语言文字规范标准建设和信息化。加强国家语言资源监测和语言战略研究，引导社会语言生活和谐发展。</w:t>
      </w:r>
    </w:p>
    <w:p>
      <w:pPr>
        <w:pStyle w:val="Style15"/>
        <w:spacing w:lineRule="auto" w:line="360"/>
        <w:rPr/>
      </w:pPr>
      <w:r>
        <w:rPr/>
        <w:t>　　</w:t>
      </w:r>
      <w:r>
        <w:rPr/>
        <w:t>47.</w:t>
      </w:r>
      <w:r>
        <w:rPr/>
        <w:t>全面实施“金教工程”，建立和完善全国教育系统信息化公共服务和管理体系。积极推进教育电子政务快速发展。大力加强各级各类学校招生、学籍管理、学生资助、办学质量监控、大学生就业、国家公派留学管理和教育涉外监管等应用平台建设，面向社会提供良好信息服务，为加强公共管理、提高教育质量奠定良好信息工作基础。</w:t>
      </w:r>
    </w:p>
    <w:p>
      <w:pPr>
        <w:pStyle w:val="Style15"/>
        <w:spacing w:lineRule="auto" w:line="360"/>
        <w:ind w:firstLine="480"/>
        <w:rPr/>
      </w:pPr>
      <w:r>
        <w:rPr/>
        <w:t>48.</w:t>
      </w:r>
      <w:r>
        <w:rPr/>
        <w:t>进一步加强教育新闻宣传工作。充分发挥新闻和宣传的舆论导向作用，加大正面宣传和舆论监督的工作力度。切实加强先进典型宣传、教育政策解读、舆情分析引导和教育对外宣传工作，完善教育新闻发布制度，积极营造教育改革与发展的良好舆论环境。</w:t>
      </w:r>
    </w:p>
    <w:p>
      <w:pPr>
        <w:pStyle w:val="Style15"/>
        <w:spacing w:lineRule="auto" w:line="360"/>
        <w:ind w:firstLine="480"/>
        <w:rPr/>
      </w:pPr>
      <w:r>
        <w:rPr/>
      </w:r>
    </w:p>
    <w:p>
      <w:pPr>
        <w:pStyle w:val="Style15"/>
        <w:spacing w:lineRule="auto" w:line="360"/>
        <w:ind w:firstLine="480"/>
        <w:rPr/>
      </w:pPr>
      <w:r>
        <w:rPr/>
      </w:r>
    </w:p>
    <w:p>
      <w:pPr>
        <w:pStyle w:val="Style15"/>
        <w:spacing w:lineRule="auto" w:line="360"/>
        <w:ind w:firstLine="480"/>
        <w:rPr/>
      </w:pPr>
      <w:r>
        <w:rPr/>
      </w:r>
    </w:p>
    <w:p>
      <w:pPr>
        <w:pStyle w:val="Style15"/>
        <w:spacing w:lineRule="auto" w:line="360"/>
        <w:ind w:firstLine="480"/>
        <w:rPr/>
      </w:pPr>
      <w:r>
        <w:rPr/>
      </w:r>
    </w:p>
    <w:p>
      <w:pPr>
        <w:pStyle w:val="Style15"/>
        <w:spacing w:lineRule="auto" w:line="360"/>
        <w:ind w:firstLine="480"/>
        <w:rPr/>
      </w:pPr>
      <w:r>
        <w:rPr/>
      </w:r>
    </w:p>
    <w:p>
      <w:pPr>
        <w:pStyle w:val="Style15"/>
        <w:spacing w:lineRule="auto" w:line="360"/>
        <w:ind w:firstLine="480"/>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办人民满意的医学教育　为提高全民健康水平服务</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bCs/>
          <w:color w:val="000000"/>
          <w:sz w:val="32"/>
          <w:szCs w:val="32"/>
        </w:rPr>
        <w:t>——</w:t>
      </w:r>
      <w:r>
        <w:rPr>
          <w:rFonts w:ascii="宋体;SimSun" w:hAnsi="宋体;SimSun" w:cs="宋体;SimSun"/>
          <w:b/>
          <w:bCs/>
          <w:color w:val="000000"/>
          <w:sz w:val="32"/>
          <w:szCs w:val="32"/>
        </w:rPr>
        <w:t>全国医学教育工作会议召开</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至</w:t>
      </w:r>
      <w:r>
        <w:rPr>
          <w:rFonts w:cs="宋体;SimSun" w:ascii="宋体;SimSun" w:hAnsi="宋体;SimSun"/>
          <w:color w:val="000000"/>
          <w:sz w:val="24"/>
        </w:rPr>
        <w:t>29</w:t>
      </w:r>
      <w:r>
        <w:rPr>
          <w:rFonts w:ascii="宋体;SimSun" w:hAnsi="宋体;SimSun" w:cs="宋体;SimSun"/>
          <w:color w:val="000000"/>
          <w:sz w:val="24"/>
        </w:rPr>
        <w:t>日</w:t>
      </w:r>
      <w:r>
        <w:rPr>
          <w:rFonts w:cs="宋体;SimSun" w:ascii="宋体;SimSun" w:hAnsi="宋体;SimSun"/>
          <w:color w:val="000000"/>
          <w:sz w:val="24"/>
        </w:rPr>
        <w:t>,</w:t>
      </w:r>
      <w:r>
        <w:rPr>
          <w:rFonts w:ascii="宋体;SimSun" w:hAnsi="宋体;SimSun" w:cs="宋体;SimSun"/>
          <w:color w:val="000000"/>
          <w:sz w:val="24"/>
        </w:rPr>
        <w:t>教育部和卫生部在京联合召开全国医学教育工作会议。会议提出，要深入贯彻党的十七大精神，加强医学教育与卫生需求的结合，以提高教育质量为核心，深化改革，规范管理，办好人民满意的医学教育，努力建设医学教育强国，促进“人人享有基本医疗卫生服务”重大战略目标的实现，为提高全民健康水平服务。全国人大常委会副委员长韩启德、教育部部长周济、卫生部部长陈竺出席会议并讲话。</w:t>
      </w:r>
      <w:r>
        <w:rPr>
          <w:rFonts w:cs="宋体;SimSun" w:ascii="宋体;SimSun" w:hAnsi="宋体;SimSun"/>
          <w:color w:val="000000"/>
          <w:sz w:val="24"/>
        </w:rPr>
        <w:br/>
      </w:r>
      <w:r>
        <w:rPr>
          <w:rFonts w:ascii="宋体;SimSun" w:hAnsi="宋体;SimSun" w:cs="宋体;SimSun"/>
          <w:color w:val="000000"/>
          <w:sz w:val="24"/>
        </w:rPr>
        <w:t>　　韩启德副委员长在讲话中，充分肯定了医学教育和卫生人才培养工作取得的巨大成绩。他指出在影响卫生工作诸多因素中，最主要的是卫生人才培养，并特别强调医学教育要注重培养学生的科学素质和人文素质，着力提高学生的实践能力和创新能力，加大经费投入，从我国经济社会发展实际需要出发，进一步探索符合中国国情的医学学制学位体系。各高等学校要高度重视医学教育工作，把医学教育放在优先发展的位置。韩启德副委员长表示，在当前形势下召开本次会议是十分必要的，对当前和今后一个时期医学教育的发展将具有重要的指导意义，也必将对我国医学教育事业和医疗卫生工作产生深远的影响。</w:t>
      </w:r>
      <w:r>
        <w:rPr>
          <w:rFonts w:cs="宋体;SimSun" w:ascii="宋体;SimSun" w:hAnsi="宋体;SimSun"/>
          <w:color w:val="000000"/>
          <w:sz w:val="24"/>
        </w:rPr>
        <w:br/>
      </w:r>
      <w:r>
        <w:rPr>
          <w:rFonts w:ascii="宋体;SimSun" w:hAnsi="宋体;SimSun" w:cs="宋体;SimSun"/>
          <w:color w:val="000000"/>
          <w:sz w:val="24"/>
        </w:rPr>
        <w:t>　　周济在讲话中强调，要认真学习贯彻党的十七大精神，进一步加强医学教育工作，努力办好人民满意的医学教育，推动我国从医学教育大国向医学教育强国迈进。</w:t>
      </w:r>
      <w:r>
        <w:rPr>
          <w:rFonts w:cs="宋体;SimSun" w:ascii="宋体;SimSun" w:hAnsi="宋体;SimSun"/>
          <w:color w:val="000000"/>
          <w:sz w:val="24"/>
        </w:rPr>
        <w:br/>
      </w:r>
      <w:r>
        <w:rPr>
          <w:rFonts w:ascii="宋体;SimSun" w:hAnsi="宋体;SimSun" w:cs="宋体;SimSun"/>
          <w:color w:val="000000"/>
          <w:sz w:val="24"/>
        </w:rPr>
        <w:t>　　周济指出，党中央、国务院高度重视教育和医学教育工作。经过新中国建立</w:t>
      </w:r>
      <w:r>
        <w:rPr>
          <w:rFonts w:cs="宋体;SimSun" w:ascii="宋体;SimSun" w:hAnsi="宋体;SimSun"/>
          <w:color w:val="000000"/>
          <w:sz w:val="24"/>
        </w:rPr>
        <w:t>59</w:t>
      </w:r>
      <w:r>
        <w:rPr>
          <w:rFonts w:ascii="宋体;SimSun" w:hAnsi="宋体;SimSun" w:cs="宋体;SimSun"/>
          <w:color w:val="000000"/>
          <w:sz w:val="24"/>
        </w:rPr>
        <w:t>年，改革开放</w:t>
      </w:r>
      <w:r>
        <w:rPr>
          <w:rFonts w:cs="宋体;SimSun" w:ascii="宋体;SimSun" w:hAnsi="宋体;SimSun"/>
          <w:color w:val="000000"/>
          <w:sz w:val="24"/>
        </w:rPr>
        <w:t>30</w:t>
      </w:r>
      <w:r>
        <w:rPr>
          <w:rFonts w:ascii="宋体;SimSun" w:hAnsi="宋体;SimSun" w:cs="宋体;SimSun"/>
          <w:color w:val="000000"/>
          <w:sz w:val="24"/>
        </w:rPr>
        <w:t>年，特别是世纪之交</w:t>
      </w:r>
      <w:r>
        <w:rPr>
          <w:rFonts w:cs="宋体;SimSun" w:ascii="宋体;SimSun" w:hAnsi="宋体;SimSun"/>
          <w:color w:val="000000"/>
          <w:sz w:val="24"/>
        </w:rPr>
        <w:t>10</w:t>
      </w:r>
      <w:r>
        <w:rPr>
          <w:rFonts w:ascii="宋体;SimSun" w:hAnsi="宋体;SimSun" w:cs="宋体;SimSun"/>
          <w:color w:val="000000"/>
          <w:sz w:val="24"/>
        </w:rPr>
        <w:t>年来的奋斗，走出了一条中国特色的医学教育发展之路。医学教育事业持续健康发展，培养了大批高素质的医学人才；医学教育教学改革不断深化，卫生人才培养质量不断提高；医学教育体制改革成效显著，初步形成了多层次、多规格的医学教育体系；高校医学科学研究取得丰硕成果，科技创新能力显著增强；医学教育对外开放不断扩大，国际合作与交流广泛深入。</w:t>
      </w:r>
      <w:r>
        <w:rPr>
          <w:rFonts w:cs="宋体;SimSun" w:ascii="宋体;SimSun" w:hAnsi="宋体;SimSun"/>
          <w:color w:val="000000"/>
          <w:sz w:val="24"/>
        </w:rPr>
        <w:br/>
      </w:r>
      <w:r>
        <w:rPr>
          <w:rFonts w:ascii="宋体;SimSun" w:hAnsi="宋体;SimSun" w:cs="宋体;SimSun"/>
          <w:color w:val="000000"/>
          <w:sz w:val="24"/>
        </w:rPr>
        <w:t xml:space="preserve">　　周济强调，我国医学教育正站在一个新的历史起点上，已经进入到一个新的发展阶段。推动医学教育发展，关键是要全面把握科学发展观的科学内涵和精神实质，把科学发展观落实到医学教育改革与发展的各个方面。必须坚持“第一要义是发展”，努力实现医学教育优先发展、科学发展。必须坚持“核心是以人为本”，一切为了培养高素质的医疗卫生人才；必须坚持“基本要求是全面协调可持续”，把工作重点切实放在提高医学教育质量上。必须坚持“根本方法是统筹兼顾”，建设中国特色社会主义现代化医学教育体系。   </w:t>
      </w:r>
      <w:r>
        <w:rPr>
          <w:rFonts w:cs="宋体;SimSun" w:ascii="宋体;SimSun" w:hAnsi="宋体;SimSun"/>
          <w:color w:val="000000"/>
          <w:sz w:val="24"/>
        </w:rPr>
        <w:br/>
      </w:r>
      <w:r>
        <w:rPr>
          <w:rFonts w:ascii="宋体;SimSun" w:hAnsi="宋体;SimSun" w:cs="宋体;SimSun"/>
          <w:color w:val="000000"/>
          <w:sz w:val="24"/>
        </w:rPr>
        <w:t>　　周济指出，提高医学教育质量是建设医学教育强国的核心。要全面贯彻党的教育方针，坚持为医疗卫生事业服务的宗旨，遵循医学教育和卫生人才成长规律，深化医学教育教学改革，着力提高医学教育质量，培养高素质卫生人才。一是加强医德和职业素质教育，促进医学生全面发展。二是创新人才培养理念，提高医学教育人才培养水平和能力。三是切实抓好实践教学，加强医学生临床实践能力培养。四是实施人才强校战略，建设一支高素质的教师队伍。五是开展医学专业认证，完善医学教育质量保障体系。</w:t>
      </w:r>
      <w:r>
        <w:rPr>
          <w:rFonts w:cs="宋体;SimSun" w:ascii="宋体;SimSun" w:hAnsi="宋体;SimSun"/>
          <w:color w:val="000000"/>
          <w:sz w:val="24"/>
        </w:rPr>
        <w:br/>
      </w:r>
      <w:r>
        <w:rPr>
          <w:rFonts w:ascii="宋体;SimSun" w:hAnsi="宋体;SimSun" w:cs="宋体;SimSun"/>
          <w:color w:val="000000"/>
          <w:sz w:val="24"/>
        </w:rPr>
        <w:t>　　周济最后强调，努力办好人民满意的医学教育，各级教育行政部门和学校必须加强领导</w:t>
      </w:r>
      <w:r>
        <w:rPr>
          <w:rFonts w:cs="宋体;SimSun" w:ascii="宋体;SimSun" w:hAnsi="宋体;SimSun"/>
          <w:color w:val="000000"/>
          <w:sz w:val="24"/>
        </w:rPr>
        <w:t>,</w:t>
      </w:r>
      <w:r>
        <w:rPr>
          <w:rFonts w:ascii="宋体;SimSun" w:hAnsi="宋体;SimSun" w:cs="宋体;SimSun"/>
          <w:color w:val="000000"/>
          <w:sz w:val="24"/>
        </w:rPr>
        <w:t>规范管理，切实加强对医学教育工作的领导。要加大投入，进一步改善医学教育的办学条件，为医学教育发展创造良好政策环境。要建立和完善推进医学教育发展的长效机制，真抓实干，开拓创新，努力开创新时期医学教育工作新局面。</w:t>
      </w:r>
      <w:r>
        <w:rPr>
          <w:rFonts w:cs="宋体;SimSun" w:ascii="宋体;SimSun" w:hAnsi="宋体;SimSun"/>
          <w:color w:val="000000"/>
          <w:sz w:val="24"/>
        </w:rPr>
        <w:br/>
      </w:r>
      <w:r>
        <w:rPr>
          <w:rFonts w:ascii="宋体;SimSun" w:hAnsi="宋体;SimSun" w:cs="宋体;SimSun"/>
          <w:color w:val="000000"/>
          <w:sz w:val="24"/>
        </w:rPr>
        <w:t>　　陈竺在讲话中指出，要认真贯彻落实党的十七大精神，充分认识医学教育在全面建设小康社会中的重要作用。十七大报告指出教育是民族振兴的基石、健康是人全面发展的基础，提出坚持教育和卫生事业的公益性质、更新教育观念、办好人民满意的教育、人人享有基本医疗卫生服务、提高全民健康水平等一系列新要求，为卫生和教育事业的改革发展指明了方向。医学教育是教育事业的重要组成部分，是卫生事业发展的重要基础。我国医学教育事业为卫生事业发展培养了大批高素质卫生人才，为卫生事业改革发展提供了不可替代的人才支持和智力支撑。目前</w:t>
      </w:r>
      <w:r>
        <w:rPr>
          <w:rFonts w:cs="宋体;SimSun" w:ascii="宋体;SimSun" w:hAnsi="宋体;SimSun"/>
          <w:color w:val="000000"/>
          <w:sz w:val="24"/>
        </w:rPr>
        <w:t>,</w:t>
      </w:r>
      <w:r>
        <w:rPr>
          <w:rFonts w:ascii="宋体;SimSun" w:hAnsi="宋体;SimSun" w:cs="宋体;SimSun"/>
          <w:color w:val="000000"/>
          <w:sz w:val="24"/>
        </w:rPr>
        <w:t>我国卫生系统约有</w:t>
      </w:r>
      <w:r>
        <w:rPr>
          <w:rFonts w:cs="宋体;SimSun" w:ascii="宋体;SimSun" w:hAnsi="宋体;SimSun"/>
          <w:color w:val="000000"/>
          <w:sz w:val="24"/>
        </w:rPr>
        <w:t>658</w:t>
      </w:r>
      <w:r>
        <w:rPr>
          <w:rFonts w:ascii="宋体;SimSun" w:hAnsi="宋体;SimSun" w:cs="宋体;SimSun"/>
          <w:color w:val="000000"/>
          <w:sz w:val="24"/>
        </w:rPr>
        <w:t>万名卫生工作者；其中，卫生技术人员约</w:t>
      </w:r>
      <w:r>
        <w:rPr>
          <w:rFonts w:cs="宋体;SimSun" w:ascii="宋体;SimSun" w:hAnsi="宋体;SimSun"/>
          <w:color w:val="000000"/>
          <w:sz w:val="24"/>
        </w:rPr>
        <w:t>462</w:t>
      </w:r>
      <w:r>
        <w:rPr>
          <w:rFonts w:ascii="宋体;SimSun" w:hAnsi="宋体;SimSun" w:cs="宋体;SimSun"/>
          <w:color w:val="000000"/>
          <w:sz w:val="24"/>
        </w:rPr>
        <w:t>万人，乡村医生和卫生员约</w:t>
      </w:r>
      <w:r>
        <w:rPr>
          <w:rFonts w:cs="宋体;SimSun" w:ascii="宋体;SimSun" w:hAnsi="宋体;SimSun"/>
          <w:color w:val="000000"/>
          <w:sz w:val="24"/>
        </w:rPr>
        <w:t>96</w:t>
      </w:r>
      <w:r>
        <w:rPr>
          <w:rFonts w:ascii="宋体;SimSun" w:hAnsi="宋体;SimSun" w:cs="宋体;SimSun"/>
          <w:color w:val="000000"/>
          <w:sz w:val="24"/>
        </w:rPr>
        <w:t>万人，举办着世界上最大规模的卫生事业。改革开放以来，我国卫生事业快速发展，人民健康水平不断提高，平均期望寿命已达到</w:t>
      </w:r>
      <w:r>
        <w:rPr>
          <w:rFonts w:cs="宋体;SimSun" w:ascii="宋体;SimSun" w:hAnsi="宋体;SimSun"/>
          <w:color w:val="000000"/>
          <w:sz w:val="24"/>
        </w:rPr>
        <w:t>72</w:t>
      </w:r>
      <w:r>
        <w:rPr>
          <w:rFonts w:ascii="宋体;SimSun" w:hAnsi="宋体;SimSun" w:cs="宋体;SimSun"/>
          <w:color w:val="000000"/>
          <w:sz w:val="24"/>
        </w:rPr>
        <w:t>岁，婴儿死亡率下降到</w:t>
      </w:r>
      <w:r>
        <w:rPr>
          <w:rFonts w:cs="宋体;SimSun" w:ascii="宋体;SimSun" w:hAnsi="宋体;SimSun"/>
          <w:color w:val="000000"/>
          <w:sz w:val="24"/>
        </w:rPr>
        <w:t>15.3‰</w:t>
      </w:r>
      <w:r>
        <w:rPr>
          <w:rFonts w:ascii="宋体;SimSun" w:hAnsi="宋体;SimSun" w:cs="宋体;SimSun"/>
          <w:color w:val="000000"/>
          <w:sz w:val="24"/>
        </w:rPr>
        <w:t>，孕产妇死亡率下降到</w:t>
      </w:r>
      <w:r>
        <w:rPr>
          <w:rFonts w:cs="宋体;SimSun" w:ascii="宋体;SimSun" w:hAnsi="宋体;SimSun"/>
          <w:color w:val="000000"/>
          <w:sz w:val="24"/>
        </w:rPr>
        <w:t>36.6/10</w:t>
      </w:r>
      <w:r>
        <w:rPr>
          <w:rFonts w:ascii="宋体;SimSun" w:hAnsi="宋体;SimSun" w:cs="宋体;SimSun"/>
          <w:color w:val="000000"/>
          <w:sz w:val="24"/>
        </w:rPr>
        <w:t>万。总体上，我国主要的卫生指标已处于发展中国家的前列。但是，随着经济社会发展，群众对卫生服务需求的不断增长，医学教育和卫生人才培养也面临着新的形势和新的挑战。</w:t>
      </w:r>
      <w:r>
        <w:rPr>
          <w:rFonts w:cs="宋体;SimSun" w:ascii="宋体;SimSun" w:hAnsi="宋体;SimSun"/>
          <w:color w:val="000000"/>
          <w:sz w:val="24"/>
        </w:rPr>
        <w:br/>
      </w:r>
      <w:r>
        <w:rPr>
          <w:rFonts w:ascii="宋体;SimSun" w:hAnsi="宋体;SimSun" w:cs="宋体;SimSun"/>
          <w:color w:val="000000"/>
          <w:sz w:val="24"/>
        </w:rPr>
        <w:t>　　陈竺要求，医学教育要以科学发展观为统领，大力加强卫生人才培养。一是要坚持正确的医学教育价值观导向。卫生人才培养要以卫生事业改革和发展的需求为导向，以保证办学质量为前提，根据医学教育资源状况，确定招生规模，统筹规划各学科（专业）、各层次、各阶段医学教育。要在医学教育各个环节、各个方面、各个阶段、各种场合加强正确的价值观教育、伦理道德教育，强化国情教育和大卫生理念的培养。二是要加快培养农村和城市社区卫生人才。要围绕教育、培训、准入、稳定等关键环节，探索建立农村卫生人员培训的长效机制。把加强农村卫生人才培养作为推进农村卫生事业改革发展的重要手段，采取有力措施，在政策导向和资金、项目安排上给予倾斜。要健全和完善社区卫生人才培养体系，采取有效措施吸引稳定社区卫生人才队伍。争取在三年内使所有城市社区卫生技术人员达到相应的岗位执业要求，到</w:t>
      </w:r>
      <w:r>
        <w:rPr>
          <w:rFonts w:cs="宋体;SimSun" w:ascii="宋体;SimSun" w:hAnsi="宋体;SimSun"/>
          <w:color w:val="000000"/>
          <w:sz w:val="24"/>
        </w:rPr>
        <w:t>2010</w:t>
      </w:r>
      <w:r>
        <w:rPr>
          <w:rFonts w:ascii="宋体;SimSun" w:hAnsi="宋体;SimSun" w:cs="宋体;SimSun"/>
          <w:color w:val="000000"/>
          <w:sz w:val="24"/>
        </w:rPr>
        <w:t>年，全国各省区市都要开展全科医师的规范化培训，逐步建立全科医师规范化培训制度，培养一大批全科医学人才。三是要大力促进卫生职业教育健康发展，解决好医学与公卫的平衡、医生与护士的平衡、临床与卫技的平衡。四是要做好住院医师</w:t>
      </w:r>
      <w:r>
        <w:rPr>
          <w:rFonts w:cs="宋体;SimSun" w:ascii="宋体;SimSun" w:hAnsi="宋体;SimSun"/>
          <w:color w:val="000000"/>
          <w:sz w:val="24"/>
        </w:rPr>
        <w:t>/</w:t>
      </w:r>
      <w:r>
        <w:rPr>
          <w:rFonts w:ascii="宋体;SimSun" w:hAnsi="宋体;SimSun" w:cs="宋体;SimSun"/>
          <w:color w:val="000000"/>
          <w:sz w:val="24"/>
        </w:rPr>
        <w:t>专科医师培训试点和继续医学教育工作，重视并加强中医药学教育，积极开展医学教育国际交流合作。</w:t>
      </w:r>
      <w:r>
        <w:rPr>
          <w:rFonts w:cs="宋体;SimSun" w:ascii="宋体;SimSun" w:hAnsi="宋体;SimSun"/>
          <w:color w:val="000000"/>
          <w:sz w:val="24"/>
        </w:rPr>
        <w:br/>
      </w:r>
      <w:r>
        <w:rPr>
          <w:rFonts w:ascii="宋体;SimSun" w:hAnsi="宋体;SimSun" w:cs="宋体;SimSun"/>
          <w:color w:val="000000"/>
          <w:sz w:val="24"/>
        </w:rPr>
        <w:t>　　陈竺最后强调，要紧紧围绕人人享有基本医疗卫生服务的战略目标，齐心协力开创卫生人才培养工作的新局面。一是要落实制度，强化医学教育的协调合作机制；二是要统筹协调，健全卫生人才培养体系；三是要完善政策，建立健全卫生人才培养工作的保障机制。要以对国家、对人民高度负责的精神，求真务实。扎实工作，不断开创医学教育和卫生人才培养的新局面。</w:t>
      </w:r>
      <w:r>
        <w:rPr>
          <w:rFonts w:cs="宋体;SimSun" w:ascii="宋体;SimSun" w:hAnsi="宋体;SimSun"/>
          <w:color w:val="000000"/>
          <w:sz w:val="24"/>
        </w:rPr>
        <w:br/>
      </w:r>
      <w:r>
        <w:rPr>
          <w:rFonts w:ascii="宋体;SimSun" w:hAnsi="宋体;SimSun" w:cs="宋体;SimSun"/>
          <w:color w:val="000000"/>
          <w:sz w:val="24"/>
        </w:rPr>
        <w:t>　　教育部副部长吴启迪、卫生部副部长刘谦出席会议。复旦大学王正敏院士、北京协和医院郎景和教授及浙江大学、北京市卫生局、广东省教育厅等</w:t>
      </w:r>
      <w:r>
        <w:rPr>
          <w:rFonts w:cs="宋体;SimSun" w:ascii="宋体;SimSun" w:hAnsi="宋体;SimSun"/>
          <w:color w:val="000000"/>
          <w:sz w:val="24"/>
        </w:rPr>
        <w:t>9</w:t>
      </w:r>
      <w:r>
        <w:rPr>
          <w:rFonts w:ascii="宋体;SimSun" w:hAnsi="宋体;SimSun" w:cs="宋体;SimSun"/>
          <w:color w:val="000000"/>
          <w:sz w:val="24"/>
        </w:rPr>
        <w:t>个单位做了大会交流发言。财政部、人事部、总后卫生部、全国残疾人联合会等有关部门出席会议。各省、自治区、直辖市教育厅（教委）、卫生厅（局）、新疆生产建设兵团教育局、卫生局负责人，有关学校校长、有关医院院长和医学界、教育界有关专家共计</w:t>
      </w:r>
      <w:r>
        <w:rPr>
          <w:rFonts w:cs="宋体;SimSun" w:ascii="宋体;SimSun" w:hAnsi="宋体;SimSun"/>
          <w:color w:val="000000"/>
          <w:sz w:val="24"/>
        </w:rPr>
        <w:t>200</w:t>
      </w:r>
      <w:r>
        <w:rPr>
          <w:rFonts w:ascii="宋体;SimSun" w:hAnsi="宋体;SimSun" w:cs="宋体;SimSun"/>
          <w:color w:val="000000"/>
          <w:sz w:val="24"/>
        </w:rPr>
        <w:t>余人参加了会议。</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华文中宋" w:hAnsi="华文中宋" w:eastAsia="华文中宋" w:cs="华文中宋"/>
          <w:sz w:val="36"/>
          <w:szCs w:val="36"/>
        </w:rPr>
      </w:pPr>
      <w:r>
        <w:rPr>
          <w:rFonts w:ascii="华文中宋" w:hAnsi="华文中宋" w:cs="华文中宋" w:eastAsia="华文中宋"/>
          <w:bCs/>
          <w:sz w:val="36"/>
          <w:szCs w:val="36"/>
        </w:rPr>
        <w:t>马建中厅长在河南省卫生工作会议上的讲话（摘录）</w:t>
      </w:r>
    </w:p>
    <w:p>
      <w:pPr>
        <w:pStyle w:val="Normal"/>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widowControl/>
        <w:spacing w:lineRule="atLeast" w:line="3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全省卫生工作会议上，马建中厅长要求要按照今年卫生工作的总体思路，着力抓好九项工作。</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继续完善公共卫生服务体系。</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进一步巩固重大疾病防治成果。</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全面提高农村医疗卫生保障能力。进一步完善和规范新农合运行机制，重点加强基金和定点医疗机构监管，积极探索农民欢迎、便捷高效的服务措施，进一步提高参合农民受益水平；加快新农合信息化建设，加强经办人员培训，提高工作效率和信息化管理水平，确保规范运行，健康发展。积极筹措资金对尚未改造的乡镇卫生院进行建设，对前期投入不足的卫生院配备基本医疗设备。再改造</w:t>
      </w: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所县医院、</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所县中医院、</w:t>
      </w:r>
      <w:r>
        <w:rPr>
          <w:rFonts w:eastAsia="仿宋_GB2312" w:cs="宋体;SimSun" w:ascii="仿宋_GB2312" w:hAnsi="仿宋_GB2312"/>
          <w:kern w:val="0"/>
          <w:sz w:val="30"/>
          <w:szCs w:val="30"/>
        </w:rPr>
        <w:t>23</w:t>
      </w:r>
      <w:r>
        <w:rPr>
          <w:rFonts w:ascii="仿宋_GB2312" w:hAnsi="仿宋_GB2312" w:cs="宋体;SimSun" w:eastAsia="仿宋_GB2312"/>
          <w:kern w:val="0"/>
          <w:sz w:val="30"/>
          <w:szCs w:val="30"/>
        </w:rPr>
        <w:t>所县妇幼保健院，重点支持贫困县和黄淮四市县级医疗保健机构。再建设</w:t>
      </w:r>
      <w:r>
        <w:rPr>
          <w:rFonts w:eastAsia="仿宋_GB2312" w:cs="宋体;SimSun" w:ascii="仿宋_GB2312" w:hAnsi="仿宋_GB2312"/>
          <w:kern w:val="0"/>
          <w:sz w:val="30"/>
          <w:szCs w:val="30"/>
        </w:rPr>
        <w:t>8000</w:t>
      </w:r>
      <w:r>
        <w:rPr>
          <w:rFonts w:ascii="仿宋_GB2312" w:hAnsi="仿宋_GB2312" w:cs="宋体;SimSun" w:eastAsia="仿宋_GB2312"/>
          <w:kern w:val="0"/>
          <w:sz w:val="30"/>
          <w:szCs w:val="30"/>
        </w:rPr>
        <w:t>个标准化村卫生室，用</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年时间将全省行政村卫生室基本建设一遍。加强农村卫生队伍建设，积极推进乡镇卫生院内部运行机制改革；进一步加大城市支援农村卫生工作力度，切实提高支农效果和水平。</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加快发展城市社区卫生服务。不断完善和落实相关政策，逐步把二级以下医院和企事业医院改造成社区卫生服务机构，完善社区卫生服务功能，严格监管和准入，大力开展人员培训，不断提高管理和服务水平，健全社区卫生服务体系。推动综合医院、专科医院与社区卫生服务机构的功能整合与衔接，配合有关部门，建立分级医疗和双向转诊制度。及时将符合条件的社区卫生服务机构纳入医保定点机构、将符合规定的医疗服务项目纳入医保基金支付范围，降低社区卫生服务住院报销起付线、提高报销比例，让社区居民切实享受到质优、价廉、方便、快捷的社区卫生服务，促进社区卫生工作健康发展。</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继续深化医疗卫生服务管理。</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加快中医事业发展。</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加强卫生科技教育和国际交流与合作。</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加强卫生系统自身建设。</w:t>
      </w:r>
    </w:p>
    <w:p>
      <w:pPr>
        <w:pStyle w:val="Normal"/>
        <w:widowControl/>
        <w:spacing w:lineRule="atLeast" w:line="300"/>
        <w:ind w:firstLine="360"/>
        <w:jc w:val="left"/>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推进行业作风持续好转。</w:t>
      </w:r>
    </w:p>
    <w:p>
      <w:pPr>
        <w:pStyle w:val="Normal"/>
        <w:widowControl/>
        <w:spacing w:lineRule="atLeast" w:line="300"/>
        <w:ind w:first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00"/>
        <w:ind w:first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00"/>
        <w:ind w:first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00"/>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蒋笃运厅长在全省教育工作会议上的讲话（摘录）</w:t>
      </w:r>
    </w:p>
    <w:p>
      <w:pPr>
        <w:pStyle w:val="Normal"/>
        <w:widowControl/>
        <w:spacing w:lineRule="atLeast" w:line="30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pacing w:lineRule="atLeast" w:line="3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积极推进职业教育改革。一是坚持学历教育与职业培训并举的原则，继续扩大中等职业教育规模。加强对高中阶段教育招生的统筹规划，努力完成全省中等职业学校招生</w:t>
      </w:r>
      <w:r>
        <w:rPr>
          <w:rFonts w:eastAsia="仿宋_GB2312" w:cs="宋体;SimSun" w:ascii="仿宋_GB2312" w:hAnsi="仿宋_GB2312"/>
          <w:kern w:val="0"/>
          <w:sz w:val="30"/>
          <w:szCs w:val="30"/>
        </w:rPr>
        <w:t>63</w:t>
      </w:r>
      <w:r>
        <w:rPr>
          <w:rFonts w:ascii="仿宋_GB2312" w:hAnsi="仿宋_GB2312" w:cs="宋体;SimSun" w:eastAsia="仿宋_GB2312"/>
          <w:kern w:val="0"/>
          <w:sz w:val="30"/>
          <w:szCs w:val="30"/>
        </w:rPr>
        <w:t>万人的任务。健全职业教育培训制度，充分发挥各类职业学校的阵地作用，加强农村富余劳动力和实用人才培训。二是积极推进机制体制创新，大力促进职业教育集团化、规模化、连锁化办学。认真总结我省职业教育集团化办学经验，指导已经成立的</w:t>
      </w:r>
      <w:r>
        <w:rPr>
          <w:rFonts w:eastAsia="仿宋_GB2312" w:cs="宋体;SimSun" w:ascii="仿宋_GB2312" w:hAnsi="仿宋_GB2312"/>
          <w:kern w:val="0"/>
          <w:sz w:val="30"/>
          <w:szCs w:val="30"/>
        </w:rPr>
        <w:t>1 8</w:t>
      </w:r>
      <w:r>
        <w:rPr>
          <w:rFonts w:ascii="仿宋_GB2312" w:hAnsi="仿宋_GB2312" w:cs="宋体;SimSun" w:eastAsia="仿宋_GB2312"/>
          <w:kern w:val="0"/>
          <w:sz w:val="30"/>
          <w:szCs w:val="30"/>
        </w:rPr>
        <w:t>个职教集团进一步加强自身建设，走内涵发展道路，向紧密型联合体发展。三是深化职业教育教学改革。把提高职业技能作为重点，改进教学方法，优化专业设置，抓好急需的技能型、应用型人才培养。三是加强职业教育基础能力建设。组织实施实训基地建设，改善办学条件，提升办学水平。深入开展职业教育强县</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市</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创建活动。</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切实提高高等教育办学水平。一是加强“三重”建设。做好郑州大学省部共建和“</w:t>
      </w:r>
      <w:r>
        <w:rPr>
          <w:rFonts w:eastAsia="仿宋_GB2312" w:cs="宋体;SimSun" w:ascii="仿宋_GB2312" w:hAnsi="仿宋_GB2312"/>
          <w:kern w:val="0"/>
          <w:sz w:val="30"/>
          <w:szCs w:val="30"/>
        </w:rPr>
        <w:t>211</w:t>
      </w:r>
      <w:r>
        <w:rPr>
          <w:rFonts w:ascii="仿宋_GB2312" w:hAnsi="仿宋_GB2312" w:cs="宋体;SimSun" w:eastAsia="仿宋_GB2312"/>
          <w:kern w:val="0"/>
          <w:sz w:val="30"/>
          <w:szCs w:val="30"/>
        </w:rPr>
        <w:t>工程”三期立项有关工作，继续按照“</w:t>
      </w:r>
      <w:r>
        <w:rPr>
          <w:rFonts w:eastAsia="仿宋_GB2312" w:cs="宋体;SimSun" w:ascii="仿宋_GB2312" w:hAnsi="仿宋_GB2312"/>
          <w:kern w:val="0"/>
          <w:sz w:val="30"/>
          <w:szCs w:val="30"/>
        </w:rPr>
        <w:t>211</w:t>
      </w:r>
      <w:r>
        <w:rPr>
          <w:rFonts w:ascii="仿宋_GB2312" w:hAnsi="仿宋_GB2312" w:cs="宋体;SimSun" w:eastAsia="仿宋_GB2312"/>
          <w:kern w:val="0"/>
          <w:sz w:val="30"/>
          <w:szCs w:val="30"/>
        </w:rPr>
        <w:t>工程”标准加快河南大学建设。积极培育新的重点学科、重点实验室和工程研发中心，加强高校人文社科重点研究基地的建设和管理。二是深入实施“高等学校教学质量与改革工程”。认真做好专业设置和规划，优化专业结构，建设特色专业，引导高校科学定位，办出特色。加强精品课程建设，促进优质教学资源共享。加强教学研究与实践，培养学生创新意识和实践能力。做好教学名师评选表彰和高校办学水平评估。深入实施“研究生教育创新计划”，做好第十一批硕士点、博士点的授权申报、评审工作，力争实现新突破。三是进一步提高高校自主创新能力。着力推进高校科技创新体系建设，促进科技成果向生产力转化，加大高校科技力量的统筹协调和支持力度，启动高校科技创新人才支持计划和高校研发中心建设项目，加强大学科技园区建设，繁荣发展哲学社会科学。四是推进高等教育资源合理配置。认真做好高校的设置、审批工作。加强高校基本建设管理，合理把握高校基本建设节奏，规范基本建设程序。进一步优化高等教育资源，积极推进老校区土地置换工作，采取多种措施逐步化解高校债务。</w:t>
      </w:r>
      <w:r>
        <w:rPr>
          <w:rFonts w:eastAsia="仿宋_GB2312" w:cs="宋体;SimSun" w:ascii="仿宋_GB2312" w:hAnsi="仿宋_GB2312"/>
          <w:kern w:val="0"/>
          <w:sz w:val="30"/>
          <w:szCs w:val="30"/>
        </w:rPr>
        <w:br/>
      </w:r>
      <w:r>
        <w:rPr>
          <w:rFonts w:ascii="仿宋_GB2312" w:hAnsi="仿宋_GB2312" w:cs="宋体;SimSun" w:eastAsia="仿宋_GB2312"/>
          <w:kern w:val="0"/>
          <w:sz w:val="30"/>
          <w:szCs w:val="30"/>
        </w:rPr>
        <w:t>　　认真开展好“教师培训年”活动。教育厅决定，今年在全省教育系统组织开展“教师培训年”活动。通过这一活动，不断提高教育行政干部依法行政、科学管理的能力，提高各级各类学校校长办学治校的能力，提高广大教师教书育人的能力。</w:t>
      </w:r>
    </w:p>
    <w:p>
      <w:pPr>
        <w:pStyle w:val="Normal"/>
        <w:widowControl/>
        <w:spacing w:lineRule="atLeast" w:line="3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着力促进教育公平。一是要通过加快教育发展，努力使广大人民群众“学有所教”。二是要保障弱势群体的受教育权利。完善资助体系，落实好普通本科高校、高等职业学校和中等职业学校国家奖学金、助学金制度，积极做好国家助学贷款工作，探索建立普通高中家庭经济困难学生资助办法。三是认真做好高校毕业生就业工作。加强毕业生就业观念教育和宣传，认真落实好毕业生就业工作政策，积极引导毕业生到基层就业和自主创业，确保毕业生就业率基本稳定，实现毕业生就业人数和到基层就业人数的“双增长”目标。四是依法治教，提高教育管理水平。继续实施招生工作“阳光工程”，确保招生考试的公平、公正。规范办学行为，促进各级各类教育健康发展。继续推行收费公示制度，逐步完善规范教育收费的长效机制。深化政务、校务公开，深入开展民主评议学校行风活动。</w:t>
      </w:r>
    </w:p>
    <w:p>
      <w:pPr>
        <w:pStyle w:val="Normal"/>
        <w:widowControl/>
        <w:spacing w:lineRule="atLeast" w:line="300"/>
        <w:ind w:firstLine="360"/>
        <w:jc w:val="left"/>
        <w:rPr>
          <w:rFonts w:ascii="仿宋_GB2312" w:hAnsi="仿宋_GB2312" w:eastAsia="仿宋_GB2312"/>
          <w:kern w:val="0"/>
          <w:sz w:val="30"/>
          <w:szCs w:val="30"/>
        </w:rPr>
      </w:pPr>
      <w:r>
        <w:rPr>
          <w:rFonts w:ascii="仿宋_GB2312" w:hAnsi="仿宋_GB2312" w:eastAsia="仿宋_GB2312"/>
          <w:kern w:val="0"/>
          <w:sz w:val="30"/>
          <w:szCs w:val="30"/>
        </w:rPr>
        <w:t>　高度重视学校安全稳定工作。深入开展创建和谐校园活动，建设平安、健康、文明的和谐校园。要时刻绷紧稳定工作这根弦，丝毫不能放松，以高度的政治敏锐性和政治责任感，正确处理好改革发展稳定的关系，妥善处理各种突发性事端，探索建立长效机制，把工作做在前头，未雨绸缪，防患于未然，确保教育系统的持续稳定。</w:t>
      </w:r>
    </w:p>
    <w:p>
      <w:pPr>
        <w:pStyle w:val="Normal"/>
        <w:widowContro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卫生部</w:t>
      </w:r>
      <w:r>
        <w:rPr>
          <w:rFonts w:ascii="华文中宋" w:hAnsi="华文中宋" w:cs="宋体;SimSun" w:eastAsia="华文中宋"/>
          <w:kern w:val="0"/>
          <w:sz w:val="36"/>
          <w:szCs w:val="36"/>
        </w:rPr>
        <w:t>关于加强卫生职业教育的指导意见</w:t>
      </w:r>
    </w:p>
    <w:p>
      <w:pPr>
        <w:pStyle w:val="Normal"/>
        <w:widowControl/>
        <w:spacing w:lineRule="atLeast" w:line="300"/>
        <w:ind w:first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480"/>
        <w:ind w:firstLine="560"/>
        <w:jc w:val="left"/>
        <w:rPr>
          <w:rFonts w:ascii="宋体;SimSun" w:hAnsi="宋体;SimSun" w:cs="宋体;SimSun"/>
          <w:kern w:val="0"/>
          <w:sz w:val="28"/>
          <w:szCs w:val="28"/>
        </w:rPr>
      </w:pPr>
      <w:r>
        <w:rPr>
          <w:rFonts w:ascii="宋体;SimSun" w:hAnsi="宋体;SimSun" w:cs="宋体;SimSun"/>
          <w:kern w:val="0"/>
          <w:sz w:val="28"/>
          <w:szCs w:val="28"/>
        </w:rPr>
        <w:t>卫生职业教育是培养护理、药学及其他医学相关专业卫生技术人才的教育。卫生职业教育既是职业教育的组成部分，又是医学教育的组成部分，是发展我国医疗卫生事业的重要基础。为贯彻《国务院关于大力发展职业教育的决定》，加快发展卫生职业教育，促进卫生事业可持续发展，现就我国卫生职业教育的改革和发展提出以下意见。</w:t>
      </w:r>
    </w:p>
    <w:p>
      <w:pPr>
        <w:pStyle w:val="Normal"/>
        <w:widowControl/>
        <w:spacing w:lineRule="atLeast" w:line="480"/>
        <w:ind w:firstLine="560"/>
        <w:jc w:val="left"/>
        <w:rPr>
          <w:rFonts w:ascii="宋体;SimSun" w:hAnsi="宋体;SimSun" w:cs="宋体;SimSun"/>
          <w:kern w:val="0"/>
          <w:sz w:val="28"/>
          <w:szCs w:val="28"/>
        </w:rPr>
      </w:pPr>
      <w:r>
        <w:rPr>
          <w:rFonts w:ascii="宋体;SimSun" w:hAnsi="宋体;SimSun" w:cs="宋体;SimSun"/>
          <w:kern w:val="0"/>
          <w:sz w:val="28"/>
          <w:szCs w:val="28"/>
        </w:rPr>
        <w:t>一、落实科学发展观，促进卫生职业教育的健康快速发展</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提高认识，加快发展卫生职业教育。培养卫生职业技术人才，对卫生事业的发展具有现实和长远的战略意义。长期以来，由于受重医轻护、重医轻辅、重技术轻服务的传统观念的影响，卫生职业技术人才的培养和队伍建设一直是比较薄弱的环节。改革开放以来，特别是近几年来，我国卫生职业教育的办学规模、招生数量有了较大幅度的增加，为我国的卫生事业输送了大批技术人才。但是，从总体来看，当前在卫生职业教育的发展中仍然存在着认识不到位、发展不平衡、投入不足和办学条件差等问题，培养人才的数量不足，层次结构不合理，数量和质量不能很好地适应卫生事业发展的需要。卫生职业技术人才缺乏仍然是制约我国医疗卫生工作发展的重要因素之一。</w:t>
      </w:r>
    </w:p>
    <w:p>
      <w:pPr>
        <w:pStyle w:val="Normal"/>
        <w:widowControl/>
        <w:spacing w:lineRule="atLeast" w:line="480"/>
        <w:ind w:firstLine="560"/>
        <w:jc w:val="left"/>
        <w:rPr>
          <w:rFonts w:ascii="宋体;SimSun" w:hAnsi="宋体;SimSun" w:cs="宋体;SimSun"/>
          <w:kern w:val="0"/>
          <w:sz w:val="28"/>
          <w:szCs w:val="28"/>
        </w:rPr>
      </w:pPr>
      <w:r>
        <w:rPr>
          <w:rFonts w:ascii="宋体;SimSun" w:hAnsi="宋体;SimSun" w:cs="宋体;SimSun"/>
          <w:kern w:val="0"/>
          <w:sz w:val="28"/>
          <w:szCs w:val="28"/>
        </w:rPr>
        <w:t>随着经济的持续发展，医疗卫生改革的深化，新的卫生职业岗位不断出现，人民群众对卫生保健的需求不断增加，迫切需要大量具有较强实际工作能力的卫生职业技术人才。应采取有力措施，大力发展卫生职业教育，将其作为提高卫生队伍素质的战略措施和促进卫生事业发展的重要工作。</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明确卫生职业教育改革发展的指导思想和工作目标。发展卫生职业教育要以邓小平理论和“三个代表”重要思想为指导，全面落实科学发展观，以服务为宗旨，以岗位需求为导向，使卫生职业技术人才的培养和医疗卫生队伍建设紧密结合，为卫生事业的发展输送专业知识扎实、技术能力强的知识技能型人才和具有较高素质的服务人员。</w:t>
      </w:r>
    </w:p>
    <w:p>
      <w:pPr>
        <w:pStyle w:val="Normal"/>
        <w:widowControl/>
        <w:spacing w:lineRule="atLeast" w:line="48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十一五”期间，进一步建立和完善适应社会主义市场经济体制、与卫生事业发展需要紧密结合、职业院校自主发展自我约束、有中国特色的卫生职业教育体制；形成专业种类齐全、层次结构合理、社会广泛参与、质量效益提高、职业特色明显的卫生职业教育体系。卫生职业教育规模进一步扩大，年招生数稳步增长，办学层次和水平显著提高。</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3</w:t>
      </w:r>
      <w:r>
        <w:rPr>
          <w:rFonts w:ascii="宋体;SimSun" w:hAnsi="宋体;SimSun" w:cs="宋体;SimSun"/>
          <w:kern w:val="0"/>
          <w:sz w:val="28"/>
          <w:szCs w:val="28"/>
        </w:rPr>
        <w:t>．坚持办学标准，保证培养质量。举办卫生职业教育，必须严格执行教育部、卫生部关于医药卫生类高职、高专教育的政策和卫生部、教育部关于《中等医学教育主要专业设置标准》的规定；按照教育部制定的各级各类学校基本办学条件指标的要求，保证办学条件和教育质量。探索建立卫生职业教育的认证、认可制度。</w:t>
      </w:r>
    </w:p>
    <w:p>
      <w:pPr>
        <w:pStyle w:val="Normal"/>
        <w:widowControl/>
        <w:spacing w:lineRule="atLeast" w:line="480"/>
        <w:ind w:firstLine="560"/>
        <w:jc w:val="left"/>
        <w:rPr>
          <w:rFonts w:ascii="宋体;SimSun" w:hAnsi="宋体;SimSun" w:cs="宋体;SimSun"/>
          <w:kern w:val="0"/>
          <w:sz w:val="28"/>
          <w:szCs w:val="28"/>
        </w:rPr>
      </w:pPr>
      <w:r>
        <w:rPr>
          <w:rFonts w:ascii="宋体;SimSun" w:hAnsi="宋体;SimSun" w:cs="宋体;SimSun"/>
          <w:kern w:val="0"/>
          <w:sz w:val="28"/>
          <w:szCs w:val="28"/>
        </w:rPr>
        <w:t>二、以岗位需求为导向，进一步深化卫生职业教育教学改革</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4</w:t>
      </w:r>
      <w:r>
        <w:rPr>
          <w:rFonts w:ascii="宋体;SimSun" w:hAnsi="宋体;SimSun" w:cs="宋体;SimSun"/>
          <w:kern w:val="0"/>
          <w:sz w:val="28"/>
          <w:szCs w:val="28"/>
        </w:rPr>
        <w:t>．积极推进卫生职业教育思想观念的转变。坚持“以服务为宗旨、以岗位需求为导向”的卫生职业教育办学方针，积极推动卫生职业教育从单纯的计划管理向卫生人力市场引导转变，从传统的专业划分向职业岗位划分转变。发挥教育思想观念转变在卫生职业人才培养工作中的先导作用，树立具有时代特征、符合中国国情的卫生职业教育的人才观、质量观和就业观，促进卫生职业教育教学与卫生服务、新技术新设备应用的紧密结合，提高卫生职业技术人才和服务队伍的整体素质。</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5</w:t>
      </w:r>
      <w:r>
        <w:rPr>
          <w:rFonts w:ascii="宋体;SimSun" w:hAnsi="宋体;SimSun" w:cs="宋体;SimSun"/>
          <w:kern w:val="0"/>
          <w:sz w:val="28"/>
          <w:szCs w:val="28"/>
        </w:rPr>
        <w:t>．坚持育人为本，德育为先，全面推进素质教育。突出以诚实守信、遵纪守法、爱岗敬业、救死扶伤、团结合作、人文关怀等为主要内容的卫生职业道德教育。把职业能力培养与职业道德养成紧密结合起来，将素质教育融入到培养学生的各个教学环节之中，培养作风严谨、操作规范、尊重科学、医德高尚的高素质人才。</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6</w:t>
      </w:r>
      <w:r>
        <w:rPr>
          <w:rFonts w:ascii="宋体;SimSun" w:hAnsi="宋体;SimSun" w:cs="宋体;SimSun"/>
          <w:kern w:val="0"/>
          <w:sz w:val="28"/>
          <w:szCs w:val="28"/>
        </w:rPr>
        <w:t>．深化卫生职业教育教学改革。根据卫生事业发展的需要和岗位要求，不断更新教学内容，改进教学方法。卫生职业院校应主动适应卫生岗位的需求，积极调整和设置专业，大力发展卫生行业和人民群众迫切需要的专业。深化课程改革，建立以培养职业能力为重点的课程体系，以专业技术应用能力和基本职业素质为主线，对教学内容进行科学的选择配置，有效组合和合理排序，构建科学的知识结构和能力结构。制定卫生职业教育的专业规范和专业设置的基本标准，以及实验和实训基地建设标准，确定主要专业的核心课程及教学基本要求。探索实施弹性学制，逐步推行学分制和选修制。大力推进精品专业、精品课程建设。</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7</w:t>
      </w:r>
      <w:r>
        <w:rPr>
          <w:rFonts w:ascii="宋体;SimSun" w:hAnsi="宋体;SimSun" w:cs="宋体;SimSun"/>
          <w:kern w:val="0"/>
          <w:sz w:val="28"/>
          <w:szCs w:val="28"/>
        </w:rPr>
        <w:t>．加强实际工作能力和实践技能培养。制定各专业、各层次毕业生能力标准，改革实践考核方法，把学生实践能力考核作为评价毕业生是否合格的必要条件，促使学生达到职业资格准入的要求。卫生职业院校必须高度重视实践性教学环节，纠正重理论、轻实践，重知识、轻技能的倾向，增加实验、实习课时，明确实验、实习教学目标，切实强化学生的基本技能训练。</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8</w:t>
      </w:r>
      <w:r>
        <w:rPr>
          <w:rFonts w:ascii="宋体;SimSun" w:hAnsi="宋体;SimSun" w:cs="宋体;SimSun"/>
          <w:kern w:val="0"/>
          <w:sz w:val="28"/>
          <w:szCs w:val="28"/>
        </w:rPr>
        <w:t>．加强在职卫生职业技术人员的培训，不断提高卫生技术人员的素质。医学科学迅猛发展，在职卫生技术人员需要不断更新知识和提高技能水平。卫生职业院校应坚持学历教育与职业培训并重，实行灵活的办学模式和学习制度，开展多种形式的职业培训。根据卫生行业实际需要和职业技能标准确定职业培训的目标与内容，强调理论知识教育与实际操作训练相结合，突出实际工作能力训练。充分利用现有卫生职业教育资源，实现资源共享，努力将卫生职业院校办成在职卫生技术人员培训中心。</w:t>
      </w:r>
    </w:p>
    <w:p>
      <w:pPr>
        <w:pStyle w:val="Normal"/>
        <w:widowControl/>
        <w:spacing w:lineRule="atLeast" w:line="480"/>
        <w:ind w:firstLine="560"/>
        <w:jc w:val="left"/>
        <w:rPr>
          <w:rFonts w:ascii="宋体;SimSun" w:hAnsi="宋体;SimSun" w:cs="宋体;SimSun"/>
          <w:kern w:val="0"/>
          <w:sz w:val="28"/>
          <w:szCs w:val="28"/>
        </w:rPr>
      </w:pPr>
      <w:r>
        <w:rPr>
          <w:rFonts w:ascii="宋体;SimSun" w:hAnsi="宋体;SimSun" w:cs="宋体;SimSun"/>
          <w:kern w:val="0"/>
          <w:sz w:val="28"/>
          <w:szCs w:val="28"/>
        </w:rPr>
        <w:t>三、加强办学能力建设，努力提高卫生职业院校的办学水平和培养质量</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9</w:t>
      </w:r>
      <w:r>
        <w:rPr>
          <w:rFonts w:ascii="宋体;SimSun" w:hAnsi="宋体;SimSun" w:cs="宋体;SimSun"/>
          <w:kern w:val="0"/>
          <w:sz w:val="28"/>
          <w:szCs w:val="28"/>
        </w:rPr>
        <w:t>．加强卫生职业院校的教学基本建设。建立促进教学条件改善和卫生职业教育持续、健康发展的保障机制。举办卫生职业教育的院校要加大对教学基本建设的经费投入力度，高度重视实验室和实习基地建设，更新教学设备，改善实验、实习条件，运用现代教育技术手段加强学生动手能力的培养，适应职业技术岗位的要求。</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0</w:t>
      </w:r>
      <w:r>
        <w:rPr>
          <w:rFonts w:ascii="宋体;SimSun" w:hAnsi="宋体;SimSun" w:cs="宋体;SimSun"/>
          <w:kern w:val="0"/>
          <w:sz w:val="28"/>
          <w:szCs w:val="28"/>
        </w:rPr>
        <w:t>．加强师资队伍建设，提高教师素质。加强卫生职业教育的师资培养和学科建设，根据卫生职业院校的布局和师资队伍状况，建立区域性师资培训基地。研究制订骨干教师培训方案，争取纳入教育部师资培养计划。采取切实可行的措施，抓好“双师型”教师的培养，建立一支专兼职相结合的“双师型”卫生职业教育的师资队伍。从事卫生职业教育的专业教师应定期深入卫生服务工作一线，提高自己的技术水平和实践能力。鼓励高素质的在职卫生技术人员担任专业课教师或实践教学指导教师。</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1</w:t>
      </w:r>
      <w:r>
        <w:rPr>
          <w:rFonts w:ascii="宋体;SimSun" w:hAnsi="宋体;SimSun" w:cs="宋体;SimSun"/>
          <w:kern w:val="0"/>
          <w:sz w:val="28"/>
          <w:szCs w:val="28"/>
        </w:rPr>
        <w:t>．根据卫生职业教育特点，加强教材建设。教材建设要从卫生职业教育培养目标出发，以提高学生的综合素质和职业能力为基础，以培养学生能力为重点，形成体系，讲究实用。进一步研究加强实训教材建设。针对中等职业技术教育和高等职业技术教育的不同要求，组织有丰富教学经验的教师和业务专家开发和编写体现卫生职业特点、满足卫生职业技能需求、反映教学改革成果、具有职业教育特色的高质量的卫生职业教育教材。同时，要加强对教材的评估、推荐、推广工作和教材研究工作，不断提高教材编写质量。</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2</w:t>
      </w:r>
      <w:r>
        <w:rPr>
          <w:rFonts w:ascii="宋体;SimSun" w:hAnsi="宋体;SimSun" w:cs="宋体;SimSun"/>
          <w:kern w:val="0"/>
          <w:sz w:val="28"/>
          <w:szCs w:val="28"/>
        </w:rPr>
        <w:t>．加强实训基地建设，强化职业技能训练。举办卫生职业教育的院校要主动适应卫生服务市场对人才实践能力的需求，根据教学工作的需要，加强校内、校外实训基地建设。要按照教育部颁发的相应标准建设校内实训基地，落实基本技能训练。举办卫生职业教育的院校要与相关医疗卫生服务机构建立相对稳定的合作关系，共同建设校外实训基地。有条件的医疗卫生机构应积极承担实习任务，并协助举办卫生职业教育的院校实施专业技能的实践、实训。</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3</w:t>
      </w:r>
      <w:r>
        <w:rPr>
          <w:rFonts w:ascii="宋体;SimSun" w:hAnsi="宋体;SimSun" w:cs="宋体;SimSun"/>
          <w:kern w:val="0"/>
          <w:sz w:val="28"/>
          <w:szCs w:val="28"/>
        </w:rPr>
        <w:t>．高等学校应根据卫生职业教育发展的需要，在统筹规划、合理布局的基础上，发展本科及研究生层次的卫生职业教育，为卫生职业教育培养师资，加强学科建设，促进卫生职业教育的可持续发展。</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36"/>
          <w:szCs w:val="36"/>
        </w:rPr>
        <w:t> </w:t>
      </w:r>
      <w:r>
        <w:rPr>
          <w:rFonts w:ascii="宋体;SimSun" w:hAnsi="宋体;SimSun" w:cs="宋体;SimSun"/>
          <w:kern w:val="0"/>
          <w:sz w:val="28"/>
          <w:szCs w:val="28"/>
        </w:rPr>
        <w:t>四、加强领导，发挥卫生行政部门的行业指导作用</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4</w:t>
      </w:r>
      <w:r>
        <w:rPr>
          <w:rFonts w:ascii="宋体;SimSun" w:hAnsi="宋体;SimSun" w:cs="宋体;SimSun"/>
          <w:kern w:val="0"/>
          <w:sz w:val="28"/>
          <w:szCs w:val="28"/>
        </w:rPr>
        <w:t>．加强岗位需求调研，科学制定发展规划。各级卫生行政部门应全面贯彻科学发展观，结合区域卫生规划和卫生事业发展需要，与教育行政部门密切配合，为卫生职业教育与培训工作提供指导；整合各种教育资源，总体规划卫生职业教育布局、规模、结构和层次，构建符合卫生事业发展要求的卫生职业教育体系。</w:t>
      </w:r>
    </w:p>
    <w:p>
      <w:pPr>
        <w:pStyle w:val="Normal"/>
        <w:widowControl/>
        <w:spacing w:lineRule="atLeast" w:line="480"/>
        <w:ind w:firstLine="560"/>
        <w:jc w:val="left"/>
        <w:rPr>
          <w:rFonts w:ascii="宋体;SimSun" w:hAnsi="宋体;SimSun" w:cs="宋体;SimSun"/>
          <w:kern w:val="0"/>
          <w:sz w:val="28"/>
          <w:szCs w:val="28"/>
        </w:rPr>
      </w:pPr>
      <w:r>
        <w:rPr>
          <w:rFonts w:ascii="宋体;SimSun" w:hAnsi="宋体;SimSun" w:cs="宋体;SimSun"/>
          <w:kern w:val="0"/>
          <w:sz w:val="28"/>
          <w:szCs w:val="28"/>
        </w:rPr>
        <w:t>相关专业社团组织、卫生职业院校应深入调查研究，了解卫生职业岗位的设置及发展趋势，开展卫生职业人才需求预测，完善以岗位需求为引导的卫生职业教育发展机制。</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5</w:t>
      </w:r>
      <w:r>
        <w:rPr>
          <w:rFonts w:ascii="宋体;SimSun" w:hAnsi="宋体;SimSun" w:cs="宋体;SimSun"/>
          <w:kern w:val="0"/>
          <w:sz w:val="28"/>
          <w:szCs w:val="28"/>
        </w:rPr>
        <w:t>．加强示范性卫生职业院校建设。卫生行政部门应积极配合教育部门实施示范性职业教育院校建设计划，促进示范性卫生职业院校深化改革、开拓创新，培养高素质知识技能型人才。大力提升这些学校的培养能力，使其在教育教学质量、人才培养、管理工作、办学水平及特色创新等方面起到示范作用，带动全国卫生职业院校的发展，提高卫生职业教育的整体水平和人才培养质量。</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6</w:t>
      </w:r>
      <w:r>
        <w:rPr>
          <w:rFonts w:ascii="宋体;SimSun" w:hAnsi="宋体;SimSun" w:cs="宋体;SimSun"/>
          <w:kern w:val="0"/>
          <w:sz w:val="28"/>
          <w:szCs w:val="28"/>
        </w:rPr>
        <w:t>．科学确定卫生职业教育的办学层次。中等卫生学校和高等职业技术院校举办的卫生类教育，主要培养卫生相关专业技术人才。同时应主动适应社会需求，开展一般卫生服务人员的培训，全面提高卫生服务人员的素质。为适应医学科学技术和卫生事业发展的需要，在具备条件又有需求的地区，应适时发展专科层次护理、药学和其他医学相关类专业教育，提高办学水平。</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7</w:t>
      </w:r>
      <w:r>
        <w:rPr>
          <w:rFonts w:ascii="宋体;SimSun" w:hAnsi="宋体;SimSun" w:cs="宋体;SimSun"/>
          <w:kern w:val="0"/>
          <w:sz w:val="28"/>
          <w:szCs w:val="28"/>
        </w:rPr>
        <w:t>．完善评估体系，加强教育质量监控。卫生行政部门要积极配合教育行政部门对举办卫生职业教育的院校和专业进行评估。要把实践教学基地条件和实践环节落实情况作为评估的重要指标，把学生的职业道德、职业能力和就业率作为考核卫生职业院校教育教学工作的重要内容。根据经济、社会和医疗卫生服务工作的发展变化，及时修订卫生职业教育的评估标准，逐步完善评估体系。</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8</w:t>
      </w:r>
      <w:r>
        <w:rPr>
          <w:rFonts w:ascii="宋体;SimSun" w:hAnsi="宋体;SimSun" w:cs="宋体;SimSun"/>
          <w:kern w:val="0"/>
          <w:sz w:val="28"/>
          <w:szCs w:val="28"/>
        </w:rPr>
        <w:t>．规范卫生职业技术人才管理，引导卫生职业教育的发展。医疗卫生服务机构要根据卫生服务需求的变化，适时调整和设置职业技术岗位，逐步建立有别于普通医学教育的具有卫生职业教育特点的人才培养、选拔与评价的标准和制度，引导卫生职业院校以岗位需求为导向进行人才培养和专业设置。</w:t>
      </w:r>
    </w:p>
    <w:p>
      <w:pPr>
        <w:pStyle w:val="Normal"/>
        <w:widowControl/>
        <w:spacing w:lineRule="atLeast" w:line="480"/>
        <w:ind w:firstLine="560"/>
        <w:jc w:val="left"/>
        <w:rPr>
          <w:rFonts w:ascii="宋体;SimSun" w:hAnsi="宋体;SimSun" w:cs="宋体;SimSun"/>
          <w:kern w:val="0"/>
          <w:sz w:val="28"/>
          <w:szCs w:val="28"/>
        </w:rPr>
      </w:pPr>
      <w:r>
        <w:rPr>
          <w:rFonts w:ascii="宋体;SimSun" w:hAnsi="宋体;SimSun" w:cs="宋体;SimSun"/>
          <w:kern w:val="0"/>
          <w:sz w:val="28"/>
          <w:szCs w:val="28"/>
        </w:rPr>
        <w:t>各级卫生行政部门应与人事、劳动部门协调配合，调整相关政策，建立有利于卫生职业教育发展的用人机制。充分利用当地的卫生资源，为举办卫生职业教育的院校开展实践教学提供条件；鼓励医疗卫生机构承担卫生职业教育的实践教学任务。</w:t>
      </w:r>
    </w:p>
    <w:p>
      <w:pPr>
        <w:pStyle w:val="Normal"/>
        <w:widowControl/>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9</w:t>
      </w:r>
      <w:r>
        <w:rPr>
          <w:rFonts w:ascii="宋体;SimSun" w:hAnsi="宋体;SimSun" w:cs="宋体;SimSun"/>
          <w:kern w:val="0"/>
          <w:sz w:val="28"/>
          <w:szCs w:val="28"/>
        </w:rPr>
        <w:t>．充分发挥卫生职业教育教学指导委员会的作用。统筹协调中等及高等卫生职业教育工作，及时调整指导委员会的人员组成，进一步明确指导委员会的性质、宗旨和任务。依靠专家对全国卫生职业教育教学工作进行研究、咨询、指导、服务，对教学质量进行评估、检查和监督。</w:t>
      </w:r>
    </w:p>
    <w:p>
      <w:pPr>
        <w:pStyle w:val="Normal"/>
        <w:widowControl/>
        <w:spacing w:lineRule="atLeast" w:line="300"/>
        <w:ind w:firstLine="360"/>
        <w:jc w:val="left"/>
        <w:rPr>
          <w:rFonts w:ascii="仿宋_GB2312" w:hAnsi="仿宋_GB2312" w:eastAsia="仿宋_GB2312"/>
          <w:kern w:val="0"/>
          <w:sz w:val="30"/>
          <w:szCs w:val="30"/>
        </w:rPr>
      </w:pPr>
      <w:r>
        <w:rPr>
          <w:rFonts w:cs="宋体;SimSun" w:ascii="宋体;SimSun" w:hAnsi="宋体;SimSun"/>
          <w:kern w:val="0"/>
          <w:sz w:val="28"/>
          <w:szCs w:val="28"/>
        </w:rPr>
        <w:t>20</w:t>
      </w:r>
      <w:r>
        <w:rPr>
          <w:rFonts w:ascii="宋体;SimSun" w:hAnsi="宋体;SimSun" w:cs="宋体;SimSun"/>
          <w:kern w:val="0"/>
          <w:sz w:val="28"/>
          <w:szCs w:val="28"/>
        </w:rPr>
        <w:t>．建立健全卫生职业资格准入制度。对于已经有法规明确规定准入资格的专业，要严格准入标准，认真实施。对于目前尚无职业资格规定的检验、营养、保健和康复等卫生职业技术岗位，应抓紧研究，制订标准，不断完善。</w:t>
      </w:r>
    </w:p>
    <w:p>
      <w:pPr>
        <w:pStyle w:val="Normal"/>
        <w:widowControl/>
        <w:spacing w:lineRule="atLeast" w:line="300"/>
        <w:ind w:firstLine="360"/>
        <w:jc w:val="left"/>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spacing w:lineRule="atLeast" w:line="300"/>
        <w:ind w:firstLine="360"/>
        <w:jc w:val="left"/>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spacing w:lineRule="atLeast" w:line="300"/>
        <w:ind w:firstLine="360"/>
        <w:jc w:val="left"/>
        <w:rPr>
          <w:rFonts w:ascii="仿宋_GB2312" w:hAnsi="仿宋_GB2312" w:eastAsia="仿宋_GB2312"/>
          <w:kern w:val="0"/>
          <w:sz w:val="30"/>
          <w:szCs w:val="30"/>
        </w:rPr>
      </w:pPr>
      <w:r>
        <w:rPr>
          <w:rFonts w:eastAsia="仿宋_GB2312" w:ascii="仿宋_GB2312" w:hAnsi="仿宋_GB2312"/>
          <w:kern w:val="0"/>
          <w:sz w:val="30"/>
          <w:szCs w:val="30"/>
        </w:rPr>
      </w:r>
    </w:p>
    <w:p>
      <w:pPr>
        <w:pStyle w:val="Normal"/>
        <w:tabs>
          <w:tab w:val="clear" w:pos="420"/>
          <w:tab w:val="left" w:pos="1800" w:leader="none"/>
        </w:tabs>
        <w:spacing w:lineRule="auto" w:line="360"/>
        <w:jc w:val="center"/>
        <w:rPr/>
      </w:pPr>
      <w:r>
        <w:rPr>
          <w:rFonts w:ascii="宋体;SimSun" w:hAnsi="宋体;SimSun" w:cs="宋体;SimSun"/>
          <w:b/>
          <w:bCs/>
          <w:sz w:val="32"/>
          <w:szCs w:val="32"/>
        </w:rPr>
        <w:t>《卫生职业教育“十一五”及中长期改革与发展战略研究》子</w:t>
      </w:r>
      <w:r>
        <w:rPr>
          <w:rFonts w:ascii="宋体;SimSun" w:hAnsi="宋体;SimSun" w:cs="宋体;SimSun"/>
          <w:b/>
          <w:sz w:val="32"/>
          <w:szCs w:val="32"/>
        </w:rPr>
        <w:t>课题结题工作会议纪要</w:t>
      </w:r>
    </w:p>
    <w:p>
      <w:pPr>
        <w:pStyle w:val="Normal"/>
        <w:tabs>
          <w:tab w:val="clear" w:pos="420"/>
          <w:tab w:val="left" w:pos="1800" w:leader="none"/>
        </w:tabs>
        <w:spacing w:lineRule="auto" w:line="360"/>
        <w:ind w:firstLine="480"/>
        <w:rPr>
          <w:rFonts w:ascii="宋体;SimSun" w:hAnsi="宋体;SimSun" w:cs="宋体;SimSun"/>
          <w:b/>
          <w:b/>
          <w:bCs/>
          <w:sz w:val="24"/>
          <w:szCs w:val="32"/>
        </w:rPr>
      </w:pPr>
      <w:r>
        <w:rPr>
          <w:rFonts w:cs="宋体;SimSun" w:ascii="宋体;SimSun" w:hAnsi="宋体;SimSun"/>
          <w:b/>
          <w:bCs/>
          <w:sz w:val="24"/>
          <w:szCs w:val="32"/>
        </w:rPr>
      </w:r>
    </w:p>
    <w:p>
      <w:pPr>
        <w:pStyle w:val="Normal"/>
        <w:tabs>
          <w:tab w:val="clear" w:pos="420"/>
          <w:tab w:val="left" w:pos="1800" w:leader="none"/>
        </w:tabs>
        <w:spacing w:lineRule="auto" w:line="360"/>
        <w:ind w:firstLine="480"/>
        <w:rPr>
          <w:rFonts w:ascii="宋体;SimSun" w:hAnsi="宋体;SimSun" w:cs="宋体;SimSun"/>
          <w:bCs/>
          <w:sz w:val="24"/>
        </w:rPr>
      </w:pPr>
      <w:r>
        <w:rPr>
          <w:rFonts w:ascii="宋体;SimSun" w:hAnsi="宋体;SimSun" w:cs="宋体;SimSun"/>
          <w:bCs/>
          <w:sz w:val="24"/>
        </w:rPr>
        <w:t>卫生职业教育教学指导委员会（以下简称卫行指委）</w:t>
      </w:r>
      <w:r>
        <w:rPr>
          <w:rFonts w:cs="宋体;SimSun" w:ascii="宋体;SimSun" w:hAnsi="宋体;SimSun"/>
          <w:bCs/>
          <w:sz w:val="24"/>
        </w:rPr>
        <w:t>2008</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21-24</w:t>
      </w:r>
      <w:r>
        <w:rPr>
          <w:rFonts w:ascii="宋体;SimSun" w:hAnsi="宋体;SimSun" w:cs="宋体;SimSun"/>
          <w:bCs/>
          <w:sz w:val="24"/>
        </w:rPr>
        <w:t>日在北京组织召开了《卫生职业教育“十一五”及中长期改革与发展战略研究》（以下简称《战略研究》）子课题结题</w:t>
      </w:r>
      <w:r>
        <w:rPr>
          <w:rFonts w:ascii="宋体;SimSun" w:hAnsi="宋体;SimSun" w:cs="宋体;SimSun"/>
          <w:sz w:val="24"/>
        </w:rPr>
        <w:t>工作会议。</w:t>
      </w:r>
    </w:p>
    <w:p>
      <w:pPr>
        <w:pStyle w:val="Normal"/>
        <w:spacing w:lineRule="auto" w:line="360"/>
        <w:ind w:firstLine="307"/>
        <w:rPr>
          <w:rFonts w:ascii="宋体;SimSun" w:hAnsi="宋体;SimSun" w:cs="宋体;SimSun"/>
          <w:sz w:val="24"/>
        </w:rPr>
      </w:pPr>
      <w:r>
        <w:rPr>
          <w:rFonts w:ascii="宋体;SimSun" w:hAnsi="宋体;SimSun" w:cs="宋体;SimSun"/>
          <w:bCs/>
          <w:sz w:val="24"/>
        </w:rPr>
        <w:t>　</w:t>
      </w:r>
      <w:r>
        <w:rPr>
          <w:rFonts w:ascii="宋体;SimSun" w:hAnsi="宋体;SimSun" w:cs="宋体;SimSun"/>
          <w:sz w:val="24"/>
        </w:rPr>
        <w:t>卫生部科教司副司长、卫行指委常务副主任委员、</w:t>
      </w:r>
      <w:r>
        <w:rPr>
          <w:rFonts w:ascii="宋体;SimSun" w:hAnsi="宋体;SimSun" w:cs="宋体;SimSun"/>
          <w:bCs/>
          <w:sz w:val="24"/>
        </w:rPr>
        <w:t>《战略研究》总课题负责人</w:t>
      </w:r>
      <w:r>
        <w:rPr>
          <w:rFonts w:ascii="宋体;SimSun" w:hAnsi="宋体;SimSun" w:cs="宋体;SimSun"/>
          <w:sz w:val="24"/>
        </w:rPr>
        <w:t>孟群出席会议并作重要讲话；会议邀请</w:t>
      </w:r>
      <w:r>
        <w:rPr>
          <w:sz w:val="24"/>
        </w:rPr>
        <w:t>卫生部医药卫生科技发展研究中心主任、</w:t>
      </w:r>
      <w:r>
        <w:rPr>
          <w:rFonts w:ascii="宋体;SimSun" w:hAnsi="宋体;SimSun" w:cs="宋体;SimSun"/>
          <w:bCs/>
          <w:sz w:val="24"/>
        </w:rPr>
        <w:t>《战略研究》总课题负责人</w:t>
      </w:r>
      <w:r>
        <w:rPr>
          <w:sz w:val="24"/>
        </w:rPr>
        <w:t>黄琼丽，</w:t>
      </w:r>
      <w:r>
        <w:rPr>
          <w:rFonts w:ascii="宋体;SimSun" w:hAnsi="宋体;SimSun" w:cs="宋体;SimSun"/>
          <w:bCs/>
          <w:sz w:val="24"/>
        </w:rPr>
        <w:t>卫行指委常务秘书长、</w:t>
      </w:r>
      <w:r>
        <w:rPr>
          <w:sz w:val="24"/>
        </w:rPr>
        <w:t>天津医学高等专科学校校长沈彬，</w:t>
      </w:r>
      <w:r>
        <w:rPr>
          <w:rFonts w:ascii="宋体;SimSun" w:hAnsi="宋体;SimSun" w:cs="宋体;SimSun"/>
          <w:bCs/>
          <w:sz w:val="24"/>
        </w:rPr>
        <w:t>卫行指委委员、上海交通大学成教学院医学院院长吴仁友，卫行指委委员、四川</w:t>
      </w:r>
      <w:r>
        <w:rPr>
          <w:rFonts w:ascii="宋体;SimSun" w:hAnsi="宋体;SimSun" w:cs="宋体;SimSun"/>
          <w:sz w:val="24"/>
        </w:rPr>
        <w:t>大学医学教育研究与发展中心副主任曾诚，</w:t>
      </w:r>
      <w:r>
        <w:rPr>
          <w:sz w:val="24"/>
        </w:rPr>
        <w:t>天津医学科学技术信息研究所所长杨文秀，原天津市卫生局科教处处长苑淑玲组成专家组对各子课题进行结题验收。此外，总课题主要研究人员：华中科技大学同济医院医院管理研究所王华所长、哈尔滨医科大学刘文川副校长、大连医科大学高职学院郭明院长等出席会议。</w:t>
      </w:r>
      <w:r>
        <w:rPr>
          <w:rFonts w:ascii="宋体;SimSun" w:hAnsi="宋体;SimSun" w:cs="宋体;SimSun"/>
          <w:bCs/>
          <w:sz w:val="24"/>
        </w:rPr>
        <w:t>吴仁友教授和</w:t>
      </w:r>
      <w:r>
        <w:rPr>
          <w:rFonts w:ascii="宋体;SimSun" w:hAnsi="宋体;SimSun" w:cs="宋体;SimSun"/>
          <w:sz w:val="24"/>
        </w:rPr>
        <w:t>曾诚教授分别主持</w:t>
      </w:r>
      <w:r>
        <w:rPr>
          <w:rFonts w:cs="宋体;SimSun" w:ascii="宋体;SimSun" w:hAnsi="宋体;SimSun"/>
          <w:sz w:val="24"/>
        </w:rPr>
        <w:t>15</w:t>
      </w:r>
      <w:r>
        <w:rPr>
          <w:rFonts w:ascii="宋体;SimSun" w:hAnsi="宋体;SimSun" w:cs="宋体;SimSun"/>
          <w:sz w:val="24"/>
        </w:rPr>
        <w:t>个子课题的结题汇报及答辩。</w:t>
      </w:r>
      <w:r>
        <w:rPr>
          <w:rFonts w:ascii="宋体;SimSun" w:hAnsi="宋体;SimSun" w:cs="宋体;SimSun"/>
          <w:bCs/>
          <w:sz w:val="24"/>
        </w:rPr>
        <w:t>《战略研究》各子课题</w:t>
      </w:r>
      <w:r>
        <w:rPr>
          <w:rFonts w:ascii="宋体;SimSun" w:hAnsi="宋体;SimSun" w:cs="宋体;SimSun"/>
          <w:sz w:val="24"/>
        </w:rPr>
        <w:t>负责人及主要研究人员</w:t>
      </w:r>
      <w:r>
        <w:rPr>
          <w:rFonts w:cs="宋体;SimSun" w:ascii="宋体;SimSun" w:hAnsi="宋体;SimSun"/>
          <w:sz w:val="24"/>
        </w:rPr>
        <w:t>40</w:t>
      </w:r>
      <w:r>
        <w:rPr>
          <w:rFonts w:ascii="宋体;SimSun" w:hAnsi="宋体;SimSun" w:cs="宋体;SimSun"/>
          <w:sz w:val="24"/>
        </w:rPr>
        <w:t>余人参加了会议。</w:t>
      </w:r>
      <w:r>
        <w:rPr>
          <w:rFonts w:ascii="宋体;SimSun" w:hAnsi="宋体;SimSun" w:cs="宋体;SimSun"/>
          <w:bCs/>
          <w:sz w:val="24"/>
        </w:rPr>
        <w:t>人民卫生出版社承办了本次</w:t>
      </w:r>
      <w:r>
        <w:rPr>
          <w:rFonts w:ascii="宋体;SimSun" w:hAnsi="宋体;SimSun" w:cs="宋体;SimSun"/>
          <w:sz w:val="24"/>
        </w:rPr>
        <w:t>会议</w:t>
      </w:r>
      <w:r>
        <w:rPr>
          <w:rFonts w:ascii="宋体;SimSun" w:hAnsi="宋体;SimSun" w:cs="宋体;SimSun"/>
          <w:bCs/>
          <w:sz w:val="24"/>
        </w:rPr>
        <w:t>。</w:t>
      </w:r>
    </w:p>
    <w:p>
      <w:pPr>
        <w:pStyle w:val="Normal"/>
        <w:spacing w:lineRule="auto" w:line="360"/>
        <w:ind w:firstLine="480"/>
        <w:rPr>
          <w:sz w:val="24"/>
        </w:rPr>
      </w:pPr>
      <w:r>
        <w:rPr>
          <w:sz w:val="24"/>
        </w:rPr>
        <w:t>《卫生职业教育战略研究》</w:t>
      </w:r>
      <w:r>
        <w:rPr>
          <w:sz w:val="24"/>
        </w:rPr>
        <w:t>2007</w:t>
      </w:r>
      <w:r>
        <w:rPr>
          <w:sz w:val="24"/>
        </w:rPr>
        <w:t>年</w:t>
      </w:r>
      <w:r>
        <w:rPr>
          <w:sz w:val="24"/>
        </w:rPr>
        <w:t>8</w:t>
      </w:r>
      <w:r>
        <w:rPr>
          <w:sz w:val="24"/>
        </w:rPr>
        <w:t>月在卫生部正式立项，下设</w:t>
      </w:r>
      <w:r>
        <w:rPr>
          <w:sz w:val="24"/>
        </w:rPr>
        <w:t>15</w:t>
      </w:r>
      <w:r>
        <w:rPr>
          <w:sz w:val="24"/>
        </w:rPr>
        <w:t>个子课题，涵盖本科、高职高专及中职卫生职业教育三个层次。此次会议是按照</w:t>
      </w:r>
      <w:r>
        <w:rPr>
          <w:sz w:val="24"/>
        </w:rPr>
        <w:t>2007</w:t>
      </w:r>
      <w:r>
        <w:rPr>
          <w:sz w:val="24"/>
        </w:rPr>
        <w:t>年</w:t>
      </w:r>
      <w:r>
        <w:rPr>
          <w:sz w:val="24"/>
        </w:rPr>
        <w:t>9</w:t>
      </w:r>
      <w:r>
        <w:rPr>
          <w:sz w:val="24"/>
        </w:rPr>
        <w:t>月召开的课题推动工作会议</w:t>
      </w:r>
      <w:r>
        <w:rPr>
          <w:sz w:val="24"/>
        </w:rPr>
        <w:t>精神</w:t>
      </w:r>
      <w:r>
        <w:rPr>
          <w:sz w:val="24"/>
        </w:rPr>
        <w:t>和课题管理要求</w:t>
      </w:r>
      <w:r>
        <w:rPr>
          <w:sz w:val="24"/>
        </w:rPr>
        <w:t>，</w:t>
      </w:r>
      <w:r>
        <w:rPr>
          <w:sz w:val="24"/>
        </w:rPr>
        <w:t>对立项的各子课题进行结题验收。会上，各子课题负责人汇报了课题研究所取得的成果并回答了专家的提问。</w:t>
      </w:r>
    </w:p>
    <w:p>
      <w:pPr>
        <w:pStyle w:val="Normal"/>
        <w:spacing w:lineRule="auto" w:line="360"/>
        <w:ind w:firstLine="480"/>
        <w:rPr/>
      </w:pPr>
      <w:r>
        <w:rPr>
          <w:rFonts w:ascii="宋体;SimSun" w:hAnsi="宋体;SimSun" w:cs="宋体;SimSun"/>
          <w:bCs/>
          <w:sz w:val="24"/>
        </w:rPr>
        <w:t>《战略研究》总课题负责人</w:t>
      </w:r>
      <w:r>
        <w:rPr>
          <w:rFonts w:ascii="宋体;SimSun" w:hAnsi="宋体;SimSun" w:cs="宋体;SimSun"/>
          <w:sz w:val="24"/>
        </w:rPr>
        <w:t>孟群副司长在讲话中强调了本课题研究的重要意义和及时性。他指出，卫生事业的发展对相关医学类人才需求的质和量都提出了更高的要求，一方面需求增大，一方面变化快，课题研究的现实意义重大。结合即将出台的国家卫生改革总体实施方案和“健康中国</w:t>
      </w:r>
      <w:r>
        <w:rPr>
          <w:rFonts w:cs="宋体;SimSun" w:ascii="宋体;SimSun" w:hAnsi="宋体;SimSun"/>
          <w:sz w:val="24"/>
        </w:rPr>
        <w:t>2020</w:t>
      </w:r>
      <w:r>
        <w:rPr>
          <w:rFonts w:ascii="宋体;SimSun" w:hAnsi="宋体;SimSun" w:cs="宋体;SimSun"/>
          <w:sz w:val="24"/>
        </w:rPr>
        <w:t>战略”，课题研究成果有望成为其人才支撑的重要组成部分。他充分肯定了一年来各课题按计划开展的深入细致的研究工作及取得的成果，同时要求课题研究要以卫生需求为导向，无论是发展现状、趋势预测，还是专业设置、岗位需求等均要充分考虑卫生事业、卫生行业发展的需求。他强调，医学教育要以卫生需求为导向，在保证信息准确的同时，不能单纯只从学校教育的人才供方角度开展研究工作，更重要的是要考虑人才需方，进行深入分析，发展的思路要有理有据。他还提出应该在研究中借鉴考虑国外卫生职业教育的发展状况和发展趋势，研究应有国际视野；</w:t>
      </w:r>
      <w:r>
        <w:rPr>
          <w:sz w:val="24"/>
        </w:rPr>
        <w:t>课题涵盖的三个层次要相互了解、借鉴，研究内容要根据专家意见进一步补充完善，真正能为政府决策提供科学依据。下一步，将汇集研究成果成书出版，扩大影响，发挥作用。最后，他对卫生部医药卫生科技发展研究中心对课题研究工作的指导与支持、各子课题负责人及参与课题的研究人员所付出的努力、人民卫生出版社给予课题研究工作的大力支持表示感谢。</w:t>
      </w:r>
    </w:p>
    <w:p>
      <w:pPr>
        <w:pStyle w:val="Normal"/>
        <w:spacing w:lineRule="auto" w:line="360"/>
        <w:ind w:firstLine="480"/>
        <w:rPr>
          <w:sz w:val="24"/>
        </w:rPr>
      </w:pPr>
      <w:r>
        <w:rPr>
          <w:sz w:val="24"/>
        </w:rPr>
        <w:t>在</w:t>
      </w:r>
      <w:r>
        <w:rPr>
          <w:sz w:val="24"/>
        </w:rPr>
        <w:t>听取各子</w:t>
      </w:r>
      <w:r>
        <w:rPr>
          <w:sz w:val="24"/>
        </w:rPr>
        <w:t>课题结题</w:t>
      </w:r>
      <w:r>
        <w:rPr>
          <w:sz w:val="24"/>
        </w:rPr>
        <w:t>汇报</w:t>
      </w:r>
      <w:r>
        <w:rPr>
          <w:sz w:val="24"/>
        </w:rPr>
        <w:t>后，专家</w:t>
      </w:r>
      <w:r>
        <w:rPr>
          <w:sz w:val="24"/>
        </w:rPr>
        <w:t>组</w:t>
      </w:r>
      <w:r>
        <w:rPr>
          <w:sz w:val="24"/>
        </w:rPr>
        <w:t>对</w:t>
      </w:r>
      <w:r>
        <w:rPr>
          <w:sz w:val="24"/>
        </w:rPr>
        <w:t>各子</w:t>
      </w:r>
      <w:r>
        <w:rPr>
          <w:sz w:val="24"/>
        </w:rPr>
        <w:t>课题</w:t>
      </w:r>
      <w:r>
        <w:rPr>
          <w:sz w:val="24"/>
        </w:rPr>
        <w:t>进行了评议，同意</w:t>
      </w:r>
      <w:r>
        <w:rPr>
          <w:rFonts w:cs="宋体;SimSun" w:ascii="宋体;SimSun" w:hAnsi="宋体;SimSun"/>
          <w:sz w:val="24"/>
        </w:rPr>
        <w:t>15</w:t>
      </w:r>
      <w:r>
        <w:rPr>
          <w:rFonts w:ascii="宋体;SimSun" w:hAnsi="宋体;SimSun" w:cs="宋体;SimSun"/>
          <w:sz w:val="24"/>
        </w:rPr>
        <w:t>个子课题全部通过结题验收。</w:t>
      </w:r>
      <w:r>
        <w:rPr>
          <w:sz w:val="24"/>
        </w:rPr>
        <w:t>在肯定课题研究取得成绩的同时，针对课题研究所存在的问题和不足，提出了具体的指导和建议；同时建议各课题将研究经验和教学改革成果以论文形式在刊物上发表，扩大课题研究的影响。曾诚教授代表专家组做了结题验收总结。苑淑玲处长从规范课题研究报告、工作报告格式的角度提出课题研究成果的要求，指出软科学研究应体现先进性、实用性和科学性，研究报告重点突出特色和创新点以及下一步工作探索，为政府决策提供参考和依据。建议各子课题结题材料统一体例，明确格式要求，正确、清楚地反映课题研究工作。课题研究报告</w:t>
      </w:r>
      <w:r>
        <w:rPr>
          <w:sz w:val="24"/>
        </w:rPr>
        <w:t>的格式</w:t>
      </w:r>
      <w:r>
        <w:rPr>
          <w:sz w:val="24"/>
        </w:rPr>
        <w:t>应</w:t>
      </w:r>
      <w:r>
        <w:rPr>
          <w:sz w:val="24"/>
        </w:rPr>
        <w:t>包括课题研究的目</w:t>
      </w:r>
      <w:r>
        <w:rPr>
          <w:sz w:val="24"/>
        </w:rPr>
        <w:t>标</w:t>
      </w:r>
      <w:r>
        <w:rPr>
          <w:sz w:val="24"/>
        </w:rPr>
        <w:t>、前人研究的文献综述、课题研究的</w:t>
      </w:r>
      <w:r>
        <w:rPr>
          <w:sz w:val="24"/>
        </w:rPr>
        <w:t>背景、</w:t>
      </w:r>
      <w:r>
        <w:rPr>
          <w:sz w:val="24"/>
        </w:rPr>
        <w:t>意义、计划安排</w:t>
      </w:r>
      <w:r>
        <w:rPr>
          <w:sz w:val="24"/>
        </w:rPr>
        <w:t>、研究成果</w:t>
      </w:r>
      <w:r>
        <w:rPr>
          <w:sz w:val="24"/>
        </w:rPr>
        <w:t>等</w:t>
      </w:r>
      <w:r>
        <w:rPr>
          <w:sz w:val="24"/>
        </w:rPr>
        <w:t>；课题研究成果可在地方申请成果登记。</w:t>
      </w:r>
    </w:p>
    <w:p>
      <w:pPr>
        <w:pStyle w:val="Normal"/>
        <w:spacing w:lineRule="auto" w:line="360"/>
        <w:ind w:firstLine="480"/>
        <w:rPr>
          <w:sz w:val="24"/>
        </w:rPr>
      </w:pPr>
      <w:r>
        <w:rPr>
          <w:sz w:val="24"/>
        </w:rPr>
        <w:t>最后，沈彬校长进行了会议总结，再次强调了课题研究的重要性，他指出</w:t>
      </w:r>
      <w:r>
        <w:rPr>
          <w:sz w:val="24"/>
        </w:rPr>
        <w:t>,</w:t>
      </w:r>
      <w:r>
        <w:rPr>
          <w:sz w:val="24"/>
        </w:rPr>
        <w:t>虽然各子课题已通过结题验收，但从严格意义上讲子课题研究还只是阶段性成果；提高课题研究对构建全民基本医疗保障制度、“健康中国</w:t>
      </w:r>
      <w:r>
        <w:rPr>
          <w:sz w:val="24"/>
        </w:rPr>
        <w:t>2020</w:t>
      </w:r>
      <w:r>
        <w:rPr>
          <w:sz w:val="24"/>
        </w:rPr>
        <w:t>战略</w:t>
      </w:r>
      <w:r>
        <w:rPr>
          <w:sz w:val="24"/>
        </w:rPr>
        <w:t>”</w:t>
      </w:r>
      <w:r>
        <w:rPr>
          <w:sz w:val="24"/>
        </w:rPr>
        <w:t>计划的认识。他再次强调了课题研究要增强为需方服务的意识，要及时再补充人才需求信息的调查，以进一步增强研究的客观性、科学性；要加强学习职业教育发展的先进理念，将教育部</w:t>
      </w:r>
      <w:r>
        <w:rPr>
          <w:sz w:val="24"/>
        </w:rPr>
        <w:t>14</w:t>
      </w:r>
      <w:r>
        <w:rPr>
          <w:sz w:val="24"/>
        </w:rPr>
        <w:t>、</w:t>
      </w:r>
      <w:r>
        <w:rPr>
          <w:sz w:val="24"/>
        </w:rPr>
        <w:t>16</w:t>
      </w:r>
      <w:r>
        <w:rPr>
          <w:sz w:val="24"/>
        </w:rPr>
        <w:t>号文件精神融入课题研究工作中，充分体现卫生职业教育的特点。最后，要求各子课题再会后再充实和规范课题研究结题材料，参照行指委秘书处为各子课题提供的材料格式范本整理后于</w:t>
      </w:r>
      <w:r>
        <w:rPr>
          <w:sz w:val="24"/>
        </w:rPr>
        <w:t>8</w:t>
      </w:r>
      <w:r>
        <w:rPr>
          <w:sz w:val="24"/>
        </w:rPr>
        <w:t>月底上交。</w:t>
      </w:r>
    </w:p>
    <w:p>
      <w:pPr>
        <w:pStyle w:val="Normal"/>
        <w:tabs>
          <w:tab w:val="clear" w:pos="420"/>
          <w:tab w:val="left" w:pos="1800" w:leader="none"/>
        </w:tabs>
        <w:spacing w:lineRule="auto" w:line="360"/>
        <w:ind w:firstLine="480"/>
        <w:rPr>
          <w:rFonts w:ascii="宋体;SimSun" w:hAnsi="宋体;SimSun" w:cs="宋体;SimSun"/>
          <w:color w:val="800000"/>
          <w:sz w:val="24"/>
        </w:rPr>
      </w:pPr>
      <w:r>
        <w:rPr>
          <w:rFonts w:ascii="宋体;SimSun" w:hAnsi="宋体;SimSun" w:cs="宋体;SimSun"/>
          <w:sz w:val="24"/>
        </w:rPr>
        <w:t>这次会议在各级领导和主管部门的指导下，在与会人员的共同努力下，在</w:t>
      </w:r>
      <w:r>
        <w:rPr>
          <w:rFonts w:ascii="宋体;SimSun" w:hAnsi="宋体;SimSun" w:cs="宋体;SimSun"/>
          <w:bCs/>
          <w:sz w:val="24"/>
        </w:rPr>
        <w:t>人民卫生出版社的</w:t>
      </w:r>
      <w:r>
        <w:rPr>
          <w:rFonts w:ascii="宋体;SimSun" w:hAnsi="宋体;SimSun" w:cs="宋体;SimSun"/>
          <w:sz w:val="24"/>
        </w:rPr>
        <w:t>大力协助下，圆满完成了预定任务。</w:t>
      </w:r>
      <w:r>
        <w:rPr>
          <w:rFonts w:ascii="宋体;SimSun" w:hAnsi="宋体;SimSun" w:cs="宋体;SimSun"/>
          <w:kern w:val="0"/>
          <w:sz w:val="24"/>
        </w:rPr>
        <w:t>全体与会人员对主办和承办单位热情周到的服务表示衷心的感谢。</w:t>
      </w:r>
    </w:p>
    <w:p>
      <w:pPr>
        <w:pStyle w:val="Normal"/>
        <w:tabs>
          <w:tab w:val="clear" w:pos="420"/>
          <w:tab w:val="left" w:pos="1260" w:leader="none"/>
          <w:tab w:val="left" w:pos="1440" w:leader="none"/>
          <w:tab w:val="left" w:pos="1800" w:leader="none"/>
        </w:tabs>
        <w:autoSpaceDE w:val="false"/>
        <w:spacing w:lineRule="auto" w:line="360" w:before="100" w:after="100"/>
        <w:ind w:left="958" w:right="480" w:firstLine="3600"/>
        <w:rPr>
          <w:rFonts w:ascii="宋体;SimSun" w:hAnsi="宋体;SimSun" w:cs="宋体;SimSun"/>
          <w:sz w:val="24"/>
        </w:rPr>
      </w:pPr>
      <w:r>
        <w:rPr>
          <w:rFonts w:ascii="宋体;SimSun" w:hAnsi="宋体;SimSun" w:cs="宋体;SimSun"/>
          <w:sz w:val="24"/>
        </w:rPr>
        <w:t>卫生职业教育教学指导委员会</w:t>
      </w:r>
    </w:p>
    <w:p>
      <w:pPr>
        <w:pStyle w:val="Normal"/>
        <w:tabs>
          <w:tab w:val="clear" w:pos="420"/>
          <w:tab w:val="left" w:pos="1260" w:leader="none"/>
          <w:tab w:val="left" w:pos="1440" w:leader="none"/>
          <w:tab w:val="left" w:pos="1800" w:leader="none"/>
        </w:tabs>
        <w:autoSpaceDE w:val="false"/>
        <w:spacing w:lineRule="auto" w:line="360" w:before="100" w:after="100"/>
        <w:ind w:left="959" w:hanging="480"/>
        <w:rPr/>
      </w:pPr>
      <w:r>
        <w:rPr>
          <w:rFonts w:cs="宋体;SimSun" w:ascii="宋体;SimSun" w:hAnsi="宋体;SimSun"/>
          <w:sz w:val="24"/>
        </w:rPr>
        <w:t xml:space="preserve">                                     </w:t>
      </w:r>
      <w:r>
        <w:rPr>
          <w:rFonts w:ascii="宋体;SimSun" w:hAnsi="宋体;SimSun" w:cs="宋体;SimSun"/>
          <w:sz w:val="24"/>
        </w:rPr>
        <w:t>二</w:t>
      </w:r>
      <w:r>
        <w:rPr>
          <w:rFonts w:eastAsia="黑体;SimHei"/>
          <w:sz w:val="24"/>
        </w:rPr>
        <w:t>OO</w:t>
      </w:r>
      <w:r>
        <w:rPr>
          <w:rFonts w:ascii="宋体;SimSun" w:hAnsi="宋体;SimSun" w:cs="宋体;SimSun"/>
          <w:sz w:val="24"/>
        </w:rPr>
        <w:t>八年七月二十五日</w:t>
      </w:r>
    </w:p>
    <w:sectPr>
      <w:headerReference w:type="default" r:id="rId2"/>
      <w:type w:val="nextPage"/>
      <w:pgSz w:w="11906" w:h="16838"/>
      <w:pgMar w:left="1797" w:right="1797" w:gutter="0" w:header="851" w:top="1402"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4:39:00Z</dcterms:created>
  <dc:creator>USER</dc:creator>
  <dc:description/>
  <cp:keywords/>
  <dc:language>en-US</dc:language>
  <cp:lastModifiedBy>USER</cp:lastModifiedBy>
  <dcterms:modified xsi:type="dcterms:W3CDTF">2008-08-09T07:12:00Z</dcterms:modified>
  <cp:revision>7</cp:revision>
  <dc:subject/>
  <dc:title>《卫生职业教育“十一五”及中长期改革与发展战略研究》子课题结题工作会议纪要</dc:title>
</cp:coreProperties>
</file>